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 xml:space="preserve">Ght_MED_2025-132 NUT05 Fourniture de ADDFMS-maladies Métaboliques et Produits de Nutrition Parentérale </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32647455"/>
      <w:bookmarkStart w:id="1" w:name="__Fieldmark__0_163264745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2647455"/>
      <w:bookmarkStart w:id="3" w:name="__Fieldmark__1_163264745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32647455"/>
            <w:bookmarkStart w:id="5" w:name="__Fieldmark__2_16326474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32647455"/>
            <w:bookmarkStart w:id="7" w:name="__Fieldmark__3_16326474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32647455"/>
            <w:bookmarkStart w:id="9" w:name="__Fieldmark__4_163264745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32647455"/>
            <w:bookmarkStart w:id="11" w:name="__Fieldmark__5_16326474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32647455"/>
      <w:bookmarkStart w:id="13" w:name="__Fieldmark__6_16326474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2647455"/>
      <w:bookmarkStart w:id="15" w:name="__Fieldmark__7_163264745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80"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13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8-13T06:51:00Z</dcterms:modified>
  <cp:revision>4</cp:revision>
  <dc:subject/>
  <dc:title>MISE A JOUR AVRIL 2007</dc:title>
</cp:coreProperties>
</file>