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Ght_MED_2025-132 NUT05 Fourniture de ADDFMS-maladies Métaboliques et Produits de Nutrition Parentéral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18517029"/>
      <w:bookmarkStart w:id="1" w:name="__Fieldmark__0_32185170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18517029"/>
      <w:bookmarkStart w:id="3" w:name="__Fieldmark__1_32185170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18517029"/>
      <w:bookmarkStart w:id="5" w:name="__Fieldmark__2_32185170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18517029"/>
      <w:bookmarkStart w:id="7" w:name="__Fieldmark__3_32185170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18517029"/>
      <w:bookmarkStart w:id="9" w:name="__Fieldmark__4_32185170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18517029"/>
      <w:bookmarkStart w:id="11" w:name="__Fieldmark__5_32185170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18517029"/>
      <w:bookmarkStart w:id="13" w:name="__Fieldmark__6_32185170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18517029"/>
      <w:bookmarkStart w:id="15" w:name="__Fieldmark__7_32185170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18517029"/>
      <w:bookmarkStart w:id="17" w:name="__Fieldmark__8_32185170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18517029"/>
      <w:bookmarkStart w:id="19" w:name="__Fieldmark__9_32185170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18517029"/>
      <w:bookmarkStart w:id="21" w:name="__Fieldmark__10_32185170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18517029"/>
      <w:bookmarkStart w:id="23" w:name="__Fieldmark__11_32185170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13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08-13T06:51:00Z</dcterms:modified>
  <cp:revision>5</cp:revision>
  <dc:subject/>
  <dc:title/>
</cp:coreProperties>
</file>