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 AFFAIRE 2025-046-VB</w:t>
            </w:r>
          </w:p>
          <w:p>
            <w:pPr>
              <w:pStyle w:val="Normal"/>
              <w:tabs>
                <w:tab w:val="clear" w:pos="567"/>
                <w:tab w:val="left" w:pos="851" w:leader="none"/>
              </w:tabs>
              <w:spacing w:before="120" w:after="120"/>
              <w:jc w:val="center"/>
              <w:rPr>
                <w:caps/>
                <w:sz w:val="28"/>
                <w:szCs w:val="28"/>
              </w:rPr>
            </w:pPr>
            <w:r>
              <w:rPr>
                <w:rFonts w:cs="Arial" w:ascii="Arial" w:hAnsi="Arial"/>
                <w:b/>
                <w:bCs/>
                <w:color w:val="156082"/>
                <w:sz w:val="28"/>
                <w:szCs w:val="28"/>
              </w:rPr>
              <w:t>VB – 65 XX XXXX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cs="Arial"/>
          <w:b/>
          <w:b/>
          <w:bCs/>
          <w:color w:val="156082"/>
          <w:sz w:val="16"/>
          <w:szCs w:val="16"/>
        </w:rPr>
      </w:pPr>
      <w:r>
        <w:rPr>
          <w:rFonts w:cs="Arial"/>
          <w:b/>
          <w:bCs/>
          <w:color w:val="156082"/>
          <w:sz w:val="24"/>
          <w:szCs w:val="24"/>
        </w:rPr>
        <w:t xml:space="preserve">Mission de maitrise d’œuvre pour l’aménagement d’espace de stockage dans le bâtiment T1 (lot n°1) et l’aménagement de deux halls de montage et assemblage d’aimant dans le bâtiment T5 (lot n°2) </w:t>
      </w:r>
    </w:p>
    <w:p>
      <w:pPr>
        <w:pStyle w:val="Normal"/>
        <w:tabs>
          <w:tab w:val="clear" w:pos="567"/>
          <w:tab w:val="left" w:pos="426" w:leader="none"/>
          <w:tab w:val="left" w:pos="851" w:leader="none"/>
        </w:tabs>
        <w:jc w:val="both"/>
        <w:rPr>
          <w:rFonts w:ascii="Arial" w:hAnsi="Arial" w:cs="Arial"/>
          <w:b/>
          <w:b/>
          <w:bCs/>
          <w:color w:val="156082"/>
          <w:sz w:val="16"/>
          <w:szCs w:val="16"/>
        </w:rPr>
      </w:pPr>
      <w:r>
        <w:rPr>
          <w:rFonts w:cs="Arial" w:ascii="Arial" w:hAnsi="Arial"/>
          <w:b/>
          <w:bCs/>
          <w:color w:val="156082"/>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2599180"/>
      <w:bookmarkStart w:id="1" w:name="__Fieldmark__0_36625991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62599180"/>
      <w:bookmarkStart w:id="3" w:name="__Fieldmark__1_3662599180"/>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t>Mission de</w:t>
      </w:r>
      <w:r>
        <w:rPr>
          <w:rFonts w:cs="Arial"/>
          <w:b/>
          <w:bCs/>
          <w:color w:val="156082"/>
          <w:sz w:val="32"/>
          <w:szCs w:val="32"/>
        </w:rPr>
        <w:t xml:space="preserve"> </w:t>
      </w:r>
      <w:r>
        <w:rPr>
          <w:rFonts w:cs="Arial" w:ascii="Arial" w:hAnsi="Arial"/>
          <w:b/>
          <w:bCs/>
          <w:color w:val="156082"/>
        </w:rPr>
        <w:t>maitrise d’œuvre pour l’aménagement d’espace de stockage dans le bâtiment T1</w:t>
      </w:r>
    </w:p>
    <w:p>
      <w:pPr>
        <w:pStyle w:val="Fcasegauche"/>
        <w:tabs>
          <w:tab w:val="clear" w:pos="567"/>
          <w:tab w:val="left" w:pos="851" w:leader="none"/>
        </w:tabs>
        <w:spacing w:before="0" w:after="0"/>
        <w:ind w:left="851" w:right="0" w:hanging="0"/>
        <w:rPr>
          <w:rFonts w:ascii="Arial" w:hAnsi="Arial" w:cs="Arial"/>
          <w:b/>
          <w:b/>
          <w:bCs/>
          <w:color w:val="156082"/>
        </w:rPr>
      </w:pPr>
      <w:r>
        <w:rPr>
          <w:rFonts w:cs="Arial" w:ascii="Arial" w:hAnsi="Arial"/>
          <w:b/>
          <w:bCs/>
          <w:color w:val="15608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62599180"/>
      <w:bookmarkStart w:id="5" w:name="__Fieldmark__2_36625991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62599180"/>
      <w:bookmarkStart w:id="7" w:name="__Fieldmark__3_366259918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62599180"/>
      <w:bookmarkStart w:id="9" w:name="__Fieldmark__4_366259918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62599180"/>
      <w:bookmarkStart w:id="11" w:name="__Fieldmark__5_3662599180"/>
      <w:bookmarkEnd w:id="11"/>
      <w:r>
        <w:rPr/>
      </w:r>
      <w:r>
        <w:rPr/>
        <w:fldChar w:fldCharType="end"/>
      </w:r>
      <w:r>
        <w:rPr>
          <w:rFonts w:cs="Arial" w:ascii="Arial" w:hAnsi="Arial"/>
        </w:rPr>
        <w:t xml:space="preserve"> CCAP n° </w:t>
      </w:r>
      <w:r>
        <w:rPr>
          <w:rFonts w:cs="Arial" w:ascii="Arial" w:hAnsi="Arial"/>
          <w:b/>
          <w:bCs/>
          <w:color w:val="156082"/>
        </w:rPr>
        <w:t>2025-046-VB_CCAP_commun aux 2 lots_MOE_BATIMENTS_T1_T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62599180"/>
      <w:bookmarkStart w:id="13" w:name="__Fieldmark__6_3662599180"/>
      <w:bookmarkEnd w:id="13"/>
      <w:r>
        <w:rPr/>
      </w:r>
      <w:r>
        <w:rPr/>
        <w:fldChar w:fldCharType="end"/>
      </w:r>
      <w:r>
        <w:rPr>
          <w:rFonts w:cs="Arial" w:ascii="Arial" w:hAnsi="Arial"/>
        </w:rPr>
        <w:t xml:space="preserve"> CCAG </w:t>
      </w:r>
      <w:r>
        <w:rPr>
          <w:rFonts w:cs="Arial" w:ascii="Arial" w:hAnsi="Arial"/>
          <w:b/>
          <w:bCs/>
          <w:color w:val="156082"/>
        </w:rPr>
        <w:t>MOE</w:t>
      </w:r>
      <w:r>
        <w:rPr>
          <w:rFonts w:cs="Arial" w:ascii="Arial" w:hAnsi="Arial"/>
        </w:rPr>
        <w:t xml:space="preserve"> applicables aux marchés de Maitrise d’œuvr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62599180"/>
      <w:bookmarkStart w:id="15" w:name="__Fieldmark__7_3662599180"/>
      <w:bookmarkEnd w:id="15"/>
      <w:r>
        <w:rPr/>
      </w:r>
      <w:r>
        <w:rPr/>
        <w:fldChar w:fldCharType="end"/>
      </w:r>
      <w:r>
        <w:rPr>
          <w:rFonts w:cs="Arial" w:ascii="Arial" w:hAnsi="Arial"/>
        </w:rPr>
        <w:t xml:space="preserve"> CCTP n° </w:t>
      </w:r>
      <w:bookmarkStart w:id="16" w:name="_Hlk205795316"/>
      <w:r>
        <w:rPr>
          <w:rFonts w:cs="Arial" w:ascii="Arial" w:hAnsi="Arial"/>
          <w:b/>
          <w:bCs/>
          <w:color w:val="156082"/>
        </w:rPr>
        <w:t>TDR-SP2_1-CCTP-P-01324_CCTP commun aux 2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662599180"/>
      <w:bookmarkStart w:id="18" w:name="__Fieldmark__8_3662599180"/>
      <w:bookmarkEnd w:id="16"/>
      <w:bookmarkEnd w:id="18"/>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62599180"/>
      <w:bookmarkStart w:id="20" w:name="__Fieldmark__9_3662599180"/>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62599180"/>
      <w:bookmarkStart w:id="22" w:name="__Fieldmark__10_3662599180"/>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662599180"/>
      <w:bookmarkStart w:id="24" w:name="__Fieldmark__11_3662599180"/>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62599180"/>
      <w:bookmarkStart w:id="26" w:name="__Fieldmark__12_3662599180"/>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62599180"/>
      <w:bookmarkStart w:id="28" w:name="__Fieldmark__13_3662599180"/>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62599180"/>
      <w:bookmarkStart w:id="30" w:name="__Fieldmark__14_3662599180"/>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62599180"/>
      <w:bookmarkStart w:id="32" w:name="__Fieldmark__15_3662599180"/>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62599180"/>
      <w:bookmarkStart w:id="34" w:name="__Fieldmark__16_3662599180"/>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62599180"/>
      <w:bookmarkStart w:id="36" w:name="__Fieldmark__17_3662599180"/>
      <w:bookmarkEnd w:id="36"/>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62599180"/>
      <w:bookmarkStart w:id="38" w:name="__Fieldmark__18_366259918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662599180"/>
      <w:bookmarkStart w:id="40" w:name="__Fieldmark__19_366259918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662599180"/>
      <w:bookmarkStart w:id="42" w:name="__Fieldmark__20_3662599180"/>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662599180"/>
      <w:bookmarkStart w:id="44" w:name="__Fieldmark__21_3662599180"/>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62599180"/>
      <w:bookmarkStart w:id="46" w:name="__Fieldmark__22_3662599180"/>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662599180"/>
      <w:bookmarkStart w:id="48" w:name="__Fieldmark__23_3662599180"/>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62599180"/>
      <w:bookmarkStart w:id="50" w:name="__Fieldmark__24_3662599180"/>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jc w:val="both"/>
        <w:rPr>
          <w:rFonts w:ascii="Arial" w:hAnsi="Arial" w:cs="Arial"/>
          <w:b/>
          <w:b/>
          <w:bCs/>
          <w:color w:val="156082"/>
        </w:rPr>
      </w:pPr>
      <w:bookmarkStart w:id="51" w:name="_Hlk205472544"/>
      <w:bookmarkEnd w:id="51"/>
      <w:r>
        <w:rPr>
          <w:rFonts w:cs="Arial" w:ascii="Arial" w:hAnsi="Arial"/>
          <w:b/>
          <w:bCs/>
          <w:color w:val="156082"/>
        </w:rPr>
        <w:t>Le marché court jusqu’à la fin de la garantie de parfait achèvement des travaux.</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bookmarkStart w:id="52" w:name="_Hlk205472544"/>
      <w:bookmarkStart w:id="53" w:name="_Hlk205472544"/>
      <w:bookmarkEnd w:id="53"/>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5_3662599180"/>
      <w:bookmarkStart w:id="55" w:name="__Fieldmark__25_366259918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662599180"/>
      <w:bookmarkStart w:id="57" w:name="__Fieldmark__26_366259918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662599180"/>
      <w:bookmarkStart w:id="59" w:name="__Fieldmark__27_366259918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3662599180"/>
      <w:bookmarkStart w:id="61" w:name="__Fieldmark__28_366259918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662599180"/>
      <w:bookmarkStart w:id="63" w:name="__Fieldmark__29_366259918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3662599180"/>
      <w:bookmarkStart w:id="65" w:name="__Fieldmark__30_366259918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3662599180"/>
      <w:bookmarkStart w:id="67" w:name="__Fieldmark__31_3662599180"/>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3662599180"/>
      <w:bookmarkStart w:id="69" w:name="__Fieldmark__32_366259918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662599180"/>
      <w:bookmarkStart w:id="71" w:name="__Fieldmark__33_366259918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662599180"/>
      <w:bookmarkStart w:id="73" w:name="__Fieldmark__34_366259918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3662599180"/>
      <w:bookmarkStart w:id="75" w:name="__Fieldmark__35_3662599180"/>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3662599180"/>
      <w:bookmarkStart w:id="77" w:name="__Fieldmark__36_366259918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erie</cp:lastModifiedBy>
  <cp:lastPrinted>2016-11-04T13:53:00Z</cp:lastPrinted>
  <dcterms:modified xsi:type="dcterms:W3CDTF">2025-08-11T07:02:00Z</dcterms:modified>
  <cp:revision>5</cp:revision>
  <dc:subject/>
  <dc:title>_Modèle recommandé : le service peut l’adapter le cas échéant_DC1_</dc:title>
</cp:coreProperties>
</file>