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 AFFAIRE 2025-046-VB</w:t>
            </w:r>
          </w:p>
          <w:p>
            <w:pPr>
              <w:pStyle w:val="Normal"/>
              <w:tabs>
                <w:tab w:val="clear" w:pos="567"/>
                <w:tab w:val="left" w:pos="851" w:leader="none"/>
              </w:tabs>
              <w:spacing w:before="120" w:after="120"/>
              <w:jc w:val="center"/>
              <w:rPr>
                <w:caps/>
                <w:sz w:val="28"/>
                <w:szCs w:val="28"/>
              </w:rPr>
            </w:pPr>
            <w:r>
              <w:rPr>
                <w:rFonts w:eastAsia="Arial" w:cs="Arial" w:ascii="Arial" w:hAnsi="Arial"/>
                <w:b/>
                <w:bCs/>
                <w:sz w:val="28"/>
                <w:szCs w:val="28"/>
              </w:rPr>
              <w:t xml:space="preserve"> </w:t>
            </w:r>
            <w:r>
              <w:rPr>
                <w:rFonts w:cs="Arial" w:ascii="Arial" w:hAnsi="Arial"/>
                <w:b/>
                <w:bCs/>
                <w:color w:val="156082"/>
                <w:sz w:val="28"/>
                <w:szCs w:val="28"/>
              </w:rPr>
              <w:t>VB – 65 XX XXXX -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cs="Arial"/>
          <w:b/>
          <w:b/>
          <w:bCs/>
          <w:color w:val="156082"/>
          <w:sz w:val="16"/>
          <w:szCs w:val="16"/>
        </w:rPr>
      </w:pPr>
      <w:r>
        <w:rPr>
          <w:rFonts w:cs="Arial"/>
          <w:b/>
          <w:bCs/>
          <w:color w:val="156082"/>
          <w:sz w:val="24"/>
          <w:szCs w:val="24"/>
        </w:rPr>
        <w:t xml:space="preserve">Mission de maitrise d’œuvre pour l’aménagement d’espace de stockage dans le bâtiment T1 (lot n°1) et l’aménagement de deux halls de montage et assemblage d’aimant dans le bâtiment T5 (lot n°2) </w:t>
      </w:r>
    </w:p>
    <w:p>
      <w:pPr>
        <w:pStyle w:val="Normal"/>
        <w:tabs>
          <w:tab w:val="clear" w:pos="567"/>
          <w:tab w:val="left" w:pos="426" w:leader="none"/>
          <w:tab w:val="left" w:pos="851" w:leader="none"/>
        </w:tabs>
        <w:jc w:val="both"/>
        <w:rPr>
          <w:rFonts w:ascii="Arial" w:hAnsi="Arial" w:cs="Arial"/>
          <w:b/>
          <w:b/>
          <w:bCs/>
          <w:color w:val="156082"/>
          <w:sz w:val="16"/>
          <w:szCs w:val="16"/>
        </w:rPr>
      </w:pPr>
      <w:r>
        <w:rPr>
          <w:rFonts w:cs="Arial" w:ascii="Arial" w:hAnsi="Arial"/>
          <w:b/>
          <w:bCs/>
          <w:color w:val="156082"/>
          <w:sz w:val="16"/>
          <w:szCs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64190609"/>
      <w:bookmarkStart w:id="1" w:name="__Fieldmark__0_86419060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64190609"/>
      <w:bookmarkStart w:id="3" w:name="__Fieldmark__1_864190609"/>
      <w:bookmarkEnd w:id="3"/>
      <w:r>
        <w:rPr/>
      </w:r>
      <w:r>
        <w:rPr/>
        <w:fldChar w:fldCharType="end"/>
      </w:r>
      <w:r>
        <w:rPr>
          <w:rFonts w:cs="Arial" w:ascii="Arial" w:hAnsi="Arial"/>
        </w:rPr>
        <w:tab/>
        <w:t xml:space="preserve">au lot n° </w:t>
      </w:r>
      <w:r>
        <w:rPr>
          <w:rFonts w:cs="Arial" w:ascii="Arial" w:hAnsi="Arial"/>
          <w:b/>
          <w:bCs/>
          <w:color w:val="156082"/>
        </w:rPr>
        <w:t>2</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b/>
          <w:b/>
          <w:bCs/>
          <w:color w:val="156082"/>
        </w:rPr>
      </w:pPr>
      <w:r>
        <w:rPr>
          <w:rFonts w:cs="Arial" w:ascii="Arial" w:hAnsi="Arial"/>
          <w:b/>
          <w:bCs/>
          <w:color w:val="156082"/>
        </w:rPr>
        <w:t xml:space="preserve">Lot 2 : Mission de maitrise d’œuvre pour l’aménagement de deux halls de montage et assemblage d’aimant dans le bâtiment T5 </w:t>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4190609"/>
      <w:bookmarkStart w:id="5" w:name="__Fieldmark__2_8641906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4190609"/>
      <w:bookmarkStart w:id="7" w:name="__Fieldmark__3_8641906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4190609"/>
      <w:bookmarkStart w:id="9" w:name="__Fieldmark__4_86419060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64190609"/>
      <w:bookmarkStart w:id="11" w:name="__Fieldmark__5_864190609"/>
      <w:bookmarkEnd w:id="11"/>
      <w:r>
        <w:rPr/>
      </w:r>
      <w:r>
        <w:rPr/>
        <w:fldChar w:fldCharType="end"/>
      </w:r>
      <w:r>
        <w:rPr>
          <w:rFonts w:cs="Arial" w:ascii="Arial" w:hAnsi="Arial"/>
        </w:rPr>
        <w:t xml:space="preserve"> CCAP n° </w:t>
      </w:r>
      <w:r>
        <w:rPr>
          <w:rFonts w:cs="Arial" w:ascii="Arial" w:hAnsi="Arial"/>
          <w:b/>
          <w:bCs/>
          <w:color w:val="156082"/>
        </w:rPr>
        <w:t>2025-046-VB_CCAP_commun aux 2 lots_MOE_BATIMENTS_T1_T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64190609"/>
      <w:bookmarkStart w:id="13" w:name="__Fieldmark__6_864190609"/>
      <w:bookmarkEnd w:id="13"/>
      <w:r>
        <w:rPr/>
      </w:r>
      <w:r>
        <w:rPr/>
        <w:fldChar w:fldCharType="end"/>
      </w:r>
      <w:r>
        <w:rPr>
          <w:rFonts w:cs="Arial" w:ascii="Arial" w:hAnsi="Arial"/>
        </w:rPr>
        <w:t xml:space="preserve"> CCAG </w:t>
      </w:r>
      <w:r>
        <w:rPr>
          <w:rFonts w:cs="Arial" w:ascii="Arial" w:hAnsi="Arial"/>
          <w:b/>
          <w:bCs/>
          <w:color w:val="156082"/>
        </w:rPr>
        <w:t>MOE</w:t>
      </w:r>
      <w:r>
        <w:rPr>
          <w:rFonts w:cs="Arial" w:ascii="Arial" w:hAnsi="Arial"/>
        </w:rPr>
        <w:t xml:space="preserve"> applicables aux marchés de Maitrise d’œuv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864190609"/>
      <w:bookmarkStart w:id="15" w:name="__Fieldmark__7_864190609"/>
      <w:bookmarkEnd w:id="15"/>
      <w:r>
        <w:rPr/>
      </w:r>
      <w:r>
        <w:rPr/>
        <w:fldChar w:fldCharType="end"/>
      </w:r>
      <w:r>
        <w:rPr>
          <w:rFonts w:cs="Arial" w:ascii="Arial" w:hAnsi="Arial"/>
        </w:rPr>
        <w:t xml:space="preserve"> CCTP n° </w:t>
      </w:r>
      <w:r>
        <w:rPr>
          <w:rFonts w:cs="Arial" w:ascii="Arial" w:hAnsi="Arial"/>
          <w:b/>
          <w:bCs/>
          <w:color w:val="156082"/>
        </w:rPr>
        <w:t>TDR-SP2_1-CCTP-P-01324_CCTP commun aux 2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864190609"/>
      <w:bookmarkStart w:id="17" w:name="__Fieldmark__8_864190609"/>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64190609"/>
      <w:bookmarkStart w:id="19" w:name="__Fieldmark__9_86419060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4190609"/>
      <w:bookmarkStart w:id="21" w:name="__Fieldmark__10_8641906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64190609"/>
      <w:bookmarkStart w:id="23" w:name="__Fieldmark__11_8641906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64190609"/>
      <w:bookmarkStart w:id="25" w:name="__Fieldmark__12_8641906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64190609"/>
      <w:bookmarkStart w:id="27" w:name="__Fieldmark__13_8641906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64190609"/>
      <w:bookmarkStart w:id="29" w:name="__Fieldmark__14_8641906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64190609"/>
      <w:bookmarkStart w:id="31" w:name="__Fieldmark__15_8641906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64190609"/>
      <w:bookmarkStart w:id="33" w:name="__Fieldmark__16_8641906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64190609"/>
      <w:bookmarkStart w:id="35" w:name="__Fieldmark__17_864190609"/>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64190609"/>
      <w:bookmarkStart w:id="37" w:name="__Fieldmark__18_8641906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64190609"/>
      <w:bookmarkStart w:id="39" w:name="__Fieldmark__19_8641906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64190609"/>
      <w:bookmarkStart w:id="41" w:name="__Fieldmark__20_8641906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64190609"/>
      <w:bookmarkStart w:id="43" w:name="__Fieldmark__21_8641906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64190609"/>
      <w:bookmarkStart w:id="45" w:name="__Fieldmark__22_86419060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64190609"/>
      <w:bookmarkStart w:id="47" w:name="__Fieldmark__23_86419060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64190609"/>
      <w:bookmarkStart w:id="49" w:name="__Fieldmark__24_86419060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jc w:val="both"/>
        <w:rPr>
          <w:rFonts w:ascii="Arial" w:hAnsi="Arial" w:cs="Arial"/>
          <w:b/>
          <w:b/>
          <w:bCs/>
          <w:color w:val="156082"/>
        </w:rPr>
      </w:pPr>
      <w:r>
        <w:rPr>
          <w:rFonts w:cs="Arial" w:ascii="Arial" w:hAnsi="Arial"/>
          <w:b/>
          <w:bCs/>
          <w:color w:val="156082"/>
        </w:rPr>
        <w:t>Le marché court jusqu’à la fin de la garantie de parfait achèvement des travaux.</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864190609"/>
      <w:bookmarkStart w:id="51" w:name="__Fieldmark__25_8641906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64190609"/>
      <w:bookmarkStart w:id="53" w:name="__Fieldmark__26_86419060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64190609"/>
      <w:bookmarkStart w:id="55" w:name="__Fieldmark__27_8641906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64190609"/>
      <w:bookmarkStart w:id="57" w:name="__Fieldmark__28_8641906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64190609"/>
      <w:bookmarkStart w:id="59" w:name="__Fieldmark__29_8641906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64190609"/>
      <w:bookmarkStart w:id="61" w:name="__Fieldmark__30_8641906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64190609"/>
      <w:bookmarkStart w:id="63" w:name="__Fieldmark__31_8641906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64190609"/>
      <w:bookmarkStart w:id="65" w:name="__Fieldmark__32_8641906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64190609"/>
      <w:bookmarkStart w:id="67" w:name="__Fieldmark__33_8641906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64190609"/>
      <w:bookmarkStart w:id="69" w:name="__Fieldmark__34_8641906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64190609"/>
      <w:bookmarkStart w:id="71" w:name="__Fieldmark__35_8641906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64190609"/>
      <w:bookmarkStart w:id="73" w:name="__Fieldmark__36_8641906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7:00Z</dcterms:created>
  <dc:creator>francois</dc:creator>
  <dc:description/>
  <cp:keywords/>
  <dc:language>en-US</dc:language>
  <cp:lastModifiedBy>BALMIGERE Valerie</cp:lastModifiedBy>
  <cp:lastPrinted>2016-11-04T13:53:00Z</cp:lastPrinted>
  <dcterms:modified xsi:type="dcterms:W3CDTF">2025-08-11T07:02:00Z</dcterms:modified>
  <cp:revision>4</cp:revision>
  <dc:subject/>
  <dc:title>_Modèle recommandé : le service peut l’adapter le cas échéant_DC1_</dc:title>
</cp:coreProperties>
</file>