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AE FCS-Services- Aout 2021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FOURNITURES COURANTES ET DE SERVICES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568569499"/>
            <w:bookmarkStart w:id="1" w:name="__Fieldmark__0_568569499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568569499"/>
            <w:bookmarkStart w:id="3" w:name="__Fieldmark__1_568569499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he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  <w:t>N° Projet </w:t>
            </w:r>
            <w:r>
              <w:rPr>
                <w:rFonts w:cs="Calibri" w:ascii="Calibri" w:hAnsi="Calibri"/>
                <w:bCs/>
                <w:sz w:val="22"/>
                <w:szCs w:val="22"/>
                <w:shd w:fill="C0C0C0" w:val="clear"/>
                <w:lang w:val="fr-CA" w:eastAsia="fr-FR"/>
              </w:rPr>
              <w:t>: 25USID05-0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CA" w:eastAsia="fr-FR"/>
              </w:rPr>
              <w:t>BESANCON (25) – Quartier BRUN – Vérification des équipements frigorifiques assurant l’entretien des systèmes de climatisation de la cellule énergi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E passé en PROCEDURE ADAPTEE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des articles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 L.2123-1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,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 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10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619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sieur le Sous directeur achats, exécution budgétaire et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serne Ney – 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ail : sid-nord-est.ach.fct@def.gouv.fr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exploitation de la maintenance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Quartier RUTY – 64 rue Bersot – 25007 BESANCON CEDEX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serne Ney – 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serne Ney – 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568569499"/>
      <w:bookmarkStart w:id="5" w:name="__Fieldmark__2_568569499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568569499"/>
      <w:bookmarkStart w:id="7" w:name="__Fieldmark__3_568569499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568569499"/>
      <w:bookmarkStart w:id="9" w:name="__Fieldmark__4_568569499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568569499"/>
      <w:bookmarkStart w:id="11" w:name="__Fieldmark__5_568569499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568569499"/>
      <w:bookmarkStart w:id="13" w:name="__Fieldmark__6_568569499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568569499"/>
      <w:bookmarkStart w:id="15" w:name="__Fieldmark__7_568569499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568569499"/>
      <w:bookmarkStart w:id="17" w:name="__Fieldmark__8_568569499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568569499"/>
      <w:bookmarkStart w:id="19" w:name="__Fieldmark__9_568569499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 du CCAP) ;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tres documents : à préciser : compléments apportés par le titulaire sur la teneur de son offre (lettre du…) ; mise au point du marché…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R.2143-5 à R.2143-15 du code de la commande publiqu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 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11.3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EPT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prestations seront rémunérées par application d’un prix mixte par périod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2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046"/>
        <w:gridCol w:w="2047"/>
        <w:gridCol w:w="2047"/>
        <w:gridCol w:w="2047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ériode 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ériode 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ériode 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ériode 4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partie forfaitaire TTC (DPF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partie unitaires TTC (DE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total TTC (prix forfaitaire et unitair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bon de commande fixera le montant correspondant de la rémunération de l’entreprise à partir du bordereau de prix unitaires du marché.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color w:val="00B050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color w:val="00B050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être déposées, après notification du marché,sur les services dématérialisés de la société SUBCLIC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bCs/>
          <w:color w:val="FF0000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ar-SA"/>
        </w:rPr>
        <w:t>Le présent marché prend effet à compter de sa date de notification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ar-SA"/>
        </w:rPr>
        <w:t>Il débute par une période de préparation de deux (2) mois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ar-SA"/>
        </w:rPr>
        <w:t>A l’issue de la période de préparation, commence une première période d’exécution d’un (1) an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ar-SA"/>
        </w:rPr>
        <w:t>Il est reconductible trois (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3) </w:t>
      </w:r>
      <w:r>
        <w:rPr>
          <w:rFonts w:cs="Calibri" w:ascii="Calibri" w:hAnsi="Calibri"/>
          <w:sz w:val="22"/>
          <w:szCs w:val="22"/>
          <w:lang w:val="fr-FR" w:eastAsia="ar-SA"/>
        </w:rPr>
        <w:t>fois par tacite reconduction, par période d’un (1) an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ar-SA"/>
        </w:rPr>
        <w:t>En cas de non reconduction, l’acheteur se prononcera au moins un (1) mois avant la fin de la période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ar-SA"/>
        </w:rPr>
        <w:t>Le titulaire ne pourra refuser la reconduction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ar-SA"/>
        </w:rPr>
        <w:t>En cas de non-reconduction, le titulaire ne pourra prétendre à aucune indemnité.</w:t>
      </w:r>
    </w:p>
    <w:p>
      <w:pPr>
        <w:pStyle w:val="Normal"/>
        <w:widowControl/>
        <w:tabs>
          <w:tab w:val="clear" w:pos="1500"/>
          <w:tab w:val="left" w:pos="6237" w:leader="none"/>
          <w:tab w:val="right" w:pos="10065" w:leader="none"/>
        </w:tabs>
        <w:suppressAutoHyphens w:val="true"/>
        <w:autoSpaceDE w:val="tru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a durée totale du marché ne peut excéder </w:t>
      </w:r>
      <w:r>
        <w:rPr>
          <w:rFonts w:eastAsia="Calibri" w:cs="Calibri" w:ascii="Calibri" w:hAnsi="Calibri"/>
          <w:b/>
          <w:sz w:val="22"/>
          <w:szCs w:val="22"/>
          <w:lang w:val="fr-FR" w:eastAsia="en-US"/>
        </w:rPr>
        <w:t>quatre (4)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ans et deux (2) moi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modalités du règlement des comptes du marché sont spécifiées à l'article 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12 </w:t>
      </w:r>
      <w:r>
        <w:rPr>
          <w:rFonts w:cs="Calibri" w:ascii="Calibri" w:hAnsi="Calibri"/>
          <w:sz w:val="22"/>
          <w:szCs w:val="22"/>
          <w:lang w:val="fr-FR" w:eastAsia="en-US"/>
        </w:rPr>
        <w:t>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13 du CCAP sont réunies. Si le titulaire (ou membres du groupement) renonce au bénéfice de l’avance, il coche la case ci-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 PAR L’ACTIVITE ECONOMIQUE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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ne comporte pas d’obligation d’insertion. </w:t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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comporte une obligation d’insertion 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présent marché comporte une obligation d’insertion du militaire blessé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, si je suis / nous sommes déclaré(s) attributaire du présent marché comportant une obligation d’insertion, à respecter les prescriptions de l’article 1.6.2 du CCAP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 à fournir, à la demande de l’établissement du service d’Infrastructure de la Défense de Metz, et dans le délai qui me/nous sera imparti, toutes informations utiles à l’appréciation de la réalisation de l’action d’insertion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568569499"/>
      <w:bookmarkStart w:id="21" w:name="__Fieldmark__10_568569499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568569499"/>
      <w:bookmarkStart w:id="23" w:name="__Fieldmark__11_568569499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568569499"/>
      <w:bookmarkStart w:id="25" w:name="__Fieldmark__12_568569499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568569499"/>
      <w:bookmarkStart w:id="27" w:name="__Fieldmark__13_568569499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568569499"/>
      <w:bookmarkStart w:id="29" w:name="__Fieldmark__14_568569499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568569499"/>
      <w:bookmarkStart w:id="31" w:name="__Fieldmark__15_568569499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568569499"/>
      <w:bookmarkStart w:id="33" w:name="__Fieldmark__16_568569499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568569499"/>
      <w:bookmarkStart w:id="35" w:name="__Fieldmark__17_568569499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highlight w:val="yellow"/>
          <w:lang w:val="fr-FR" w:eastAsia="zh-CN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bclic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2:00Z</dcterms:created>
  <dc:creator>Genere automatiquement par PRAM - ANSI</dc:creator>
  <dc:description/>
  <cp:keywords/>
  <dc:language>en-US</dc:language>
  <cp:lastModifiedBy>PAES Jose SA CE MINDEF</cp:lastModifiedBy>
  <cp:lastPrinted>2016-04-19T15:34:00Z</cp:lastPrinted>
  <dcterms:modified xsi:type="dcterms:W3CDTF">2025-08-11T06:29:00Z</dcterms:modified>
  <cp:revision>18</cp:revision>
  <dc:subject/>
  <dc:title>Document P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AE FCS -Services - avril 2019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display_urn:schemas-microsoft-com:office:office#Author">
    <vt:lpwstr>LATZER Denis CDT</vt:lpwstr>
  </property>
  <property fmtid="{D5CDD505-2E9C-101B-9397-08002B2CF9AE}" pid="16" name="display_urn:schemas-microsoft-com:office:office#Editor">
    <vt:lpwstr>LATZER Denis CDT</vt:lpwstr>
  </property>
  <property fmtid="{D5CDD505-2E9C-101B-9397-08002B2CF9AE}" pid="17" name="e38225dcf7214f939a0a4e7a48118751">
    <vt:lpwstr/>
  </property>
  <property fmtid="{D5CDD505-2E9C-101B-9397-08002B2CF9AE}" pid="18" name="id9d0524b9e74738956608a6df901a13">
    <vt:lpwstr>Modèle thématique|219747e5-19fc-424a-8e67-2dd806f531c3</vt:lpwstr>
  </property>
  <property fmtid="{D5CDD505-2E9C-101B-9397-08002B2CF9AE}" pid="19" name="n1fef669d723428fb9e678735127a4b9">
    <vt:lpwstr>NP|cadf651c-c981-4cf9-9c64-0ba779488b3c</vt:lpwstr>
  </property>
  <property fmtid="{D5CDD505-2E9C-101B-9397-08002B2CF9AE}" pid="20" name="p9105a55bd4f49bea2b026f46979be78">
    <vt:lpwstr/>
  </property>
</Properties>
</file>