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Mission de Contrôle Technique (Lot 1) et Mission de Coordination SPS (Lot 2) pour des travaux de réfection des bardages métalliques et composites, de l’isolation des façades du siège de la Caisse Primaire d’Assurance Maladie de l’Indr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30260749"/>
      <w:bookmarkStart w:id="1" w:name="__Fieldmark__0_730260749"/>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30260749"/>
      <w:bookmarkStart w:id="3" w:name="__Fieldmark__1_730260749"/>
      <w:bookmarkEnd w:id="3"/>
      <w:r>
        <w:rPr/>
      </w:r>
      <w:r>
        <w:rPr/>
        <w:fldChar w:fldCharType="end"/>
      </w:r>
      <w:r>
        <w:rPr>
          <w:rFonts w:cs="Arial" w:ascii="Arial" w:hAnsi="Arial"/>
        </w:rPr>
        <w:tab/>
        <w:t xml:space="preserve">au lot n° 1 : Mission de Contrôle Technique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tab/>
        <w:t xml:space="preserve">    ou  </w:t>
      </w:r>
      <w:r>
        <w:fldChar w:fldCharType="begin">
          <w:ffData>
            <w:name w:val=""/>
            <w:enabled/>
            <w:calcOnExit w:val="0"/>
            <w:checkBox>
              <w:sizeAuto/>
            </w:checkBox>
          </w:ffData>
        </w:fldChar>
      </w:r>
      <w:r>
        <w:rPr/>
        <w:instrText xml:space="preserve"> FORMCHECKBOX </w:instrText>
      </w:r>
      <w:r>
        <w:rPr/>
        <w:fldChar w:fldCharType="separate"/>
      </w:r>
      <w:bookmarkStart w:id="4" w:name="__Fieldmark__2_730260749"/>
      <w:bookmarkStart w:id="5" w:name="__Fieldmark__2_730260749"/>
      <w:bookmarkEnd w:id="5"/>
      <w:r>
        <w:rPr/>
      </w:r>
      <w:r>
        <w:rPr/>
        <w:fldChar w:fldCharType="end"/>
      </w:r>
      <w:r>
        <w:rPr/>
        <w:t xml:space="preserve"> </w:t>
      </w:r>
      <w:r>
        <w:rPr>
          <w:rFonts w:cs="Arial" w:ascii="Arial" w:hAnsi="Arial"/>
        </w:rPr>
        <w:t>au lot n°2 : Mission de Coordination SPS du marché public</w:t>
      </w:r>
    </w:p>
    <w:p>
      <w:pPr>
        <w:pStyle w:val="Fcasegauche"/>
        <w:tabs>
          <w:tab w:val="clear" w:pos="567"/>
          <w:tab w:val="left" w:pos="851" w:leader="none"/>
        </w:tabs>
        <w:spacing w:before="0" w:after="0"/>
        <w:rPr/>
      </w:pPr>
      <w:r>
        <w:rPr>
          <w:rFonts w:cs="Arial" w:ascii="Arial" w:hAnsi="Arial"/>
        </w:rPr>
        <w:tab/>
        <w:tab/>
        <w:t xml:space="preserv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30260749"/>
      <w:bookmarkStart w:id="7" w:name="__Fieldmark__3_730260749"/>
      <w:bookmarkEnd w:id="7"/>
      <w:r>
        <w:rPr/>
      </w:r>
      <w:r>
        <w:rPr/>
        <w:fldChar w:fldCharType="end"/>
      </w:r>
      <w:r>
        <w:rPr>
          <w:rFonts w:cs="Arial" w:ascii="Arial" w:hAnsi="Arial"/>
        </w:rPr>
        <w:tab/>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30260749"/>
      <w:bookmarkStart w:id="9" w:name="__Fieldmark__4_730260749"/>
      <w:bookmarkEnd w:id="9"/>
      <w:r>
        <w:rPr/>
      </w:r>
      <w:r>
        <w:rPr/>
        <w:fldChar w:fldCharType="end"/>
      </w:r>
      <w:r>
        <w:rPr>
          <w:rFonts w:cs="Arial" w:ascii="Arial" w:hAnsi="Arial"/>
        </w:rPr>
        <w:tab/>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30260749"/>
      <w:bookmarkStart w:id="11" w:name="__Fieldmark__5_730260749"/>
      <w:bookmarkEnd w:id="11"/>
      <w:r>
        <w:rPr/>
      </w:r>
      <w:r>
        <w:rPr/>
        <w:fldChar w:fldCharType="end"/>
      </w:r>
      <w:r>
        <w:rPr>
          <w:rFonts w:cs="Arial" w:ascii="Arial" w:hAnsi="Arial"/>
        </w:rPr>
        <w:tab/>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730260749"/>
      <w:bookmarkStart w:id="13" w:name="__Fieldmark__6_730260749"/>
      <w:bookmarkEnd w:id="13"/>
      <w:r>
        <w:rPr/>
      </w:r>
      <w:r>
        <w:rPr/>
        <w:fldChar w:fldCharType="end"/>
      </w:r>
      <w:r>
        <w:rPr>
          <w:rFonts w:cs="Arial" w:ascii="Arial" w:hAnsi="Arial"/>
          <w:lang w:val="en-GB"/>
        </w:rPr>
        <w:t xml:space="preserve"> CC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30260749"/>
      <w:bookmarkStart w:id="15" w:name="__Fieldmark__7_730260749"/>
      <w:bookmarkEnd w:id="15"/>
      <w:r>
        <w:rPr/>
      </w:r>
      <w:r>
        <w:rPr/>
        <w:fldChar w:fldCharType="end"/>
      </w:r>
      <w:r>
        <w:rPr>
          <w:rFonts w:cs="Arial" w:ascii="Arial" w:hAnsi="Arial"/>
          <w:lang w:val="en-GB"/>
        </w:rPr>
        <w:t xml:space="preserve"> CCAG  PI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730260749"/>
      <w:bookmarkStart w:id="17" w:name="__Fieldmark__8_730260749"/>
      <w:bookmarkEnd w:id="17"/>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730260749"/>
      <w:bookmarkStart w:id="19" w:name="__Fieldmark__9_730260749"/>
      <w:bookmarkEnd w:id="19"/>
      <w:r>
        <w:rPr/>
      </w:r>
      <w:r>
        <w:rPr/>
        <w:fldChar w:fldCharType="end"/>
      </w:r>
      <w:r>
        <w:rPr>
          <w:rFonts w:cs="Arial" w:ascii="Arial" w:hAnsi="Arial"/>
        </w:rPr>
        <w:t xml:space="preserve"> Autres : Descriptif Technique de l’APD de la Société RGA, Plans de mass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30260749"/>
      <w:bookmarkStart w:id="21" w:name="__Fieldmark__10_730260749"/>
      <w:bookmarkEnd w:id="2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730260749"/>
      <w:bookmarkStart w:id="23" w:name="__Fieldmark__11_730260749"/>
      <w:bookmarkEnd w:id="2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730260749"/>
      <w:bookmarkStart w:id="25" w:name="__Fieldmark__12_730260749"/>
      <w:bookmarkEnd w:id="2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730260749"/>
      <w:bookmarkStart w:id="27" w:name="__Fieldmark__13_730260749"/>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730260749"/>
      <w:bookmarkStart w:id="29" w:name="__Fieldmark__14_730260749"/>
      <w:bookmarkEnd w:id="2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730260749"/>
      <w:bookmarkStart w:id="31" w:name="__Fieldmark__15_730260749"/>
      <w:bookmarkEnd w:id="3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730260749"/>
      <w:bookmarkStart w:id="33" w:name="__Fieldmark__16_730260749"/>
      <w:bookmarkEnd w:id="3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730260749"/>
      <w:bookmarkStart w:id="35" w:name="__Fieldmark__17_730260749"/>
      <w:bookmarkEnd w:id="3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730260749"/>
      <w:bookmarkStart w:id="37" w:name="__Fieldmark__18_730260749"/>
      <w:bookmarkEnd w:id="37"/>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730260749"/>
      <w:bookmarkStart w:id="39" w:name="__Fieldmark__19_730260749"/>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730260749"/>
      <w:bookmarkStart w:id="41" w:name="__Fieldmark__20_730260749"/>
      <w:bookmarkEnd w:id="4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730260749"/>
      <w:bookmarkStart w:id="43" w:name="__Fieldmark__21_730260749"/>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730260749"/>
      <w:bookmarkStart w:id="45" w:name="__Fieldmark__22_730260749"/>
      <w:bookmarkEnd w:id="4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rPr>
          <w:i/>
          <w:i/>
          <w:sz w:val="18"/>
          <w:szCs w:val="18"/>
        </w:rPr>
      </w:pPr>
      <w:r>
        <w:rPr/>
        <w:t>La durée d’exécution du marché public est de (voir article 3.1 du RC) mois ou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rPr>
          <w:rFonts w:eastAsia="Wingdings" w:cs="Wingdings" w:ascii="Wingdings" w:hAnsi="Wingdings"/>
        </w:rPr>
        <w:t></w:t>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730260749"/>
      <w:bookmarkStart w:id="47" w:name="__Fieldmark__23_730260749"/>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730260749"/>
      <w:bookmarkStart w:id="49" w:name="__Fieldmark__24_730260749"/>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730260749"/>
      <w:bookmarkStart w:id="51" w:name="__Fieldmark__25_730260749"/>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730260749"/>
      <w:bookmarkStart w:id="53" w:name="__Fieldmark__26_730260749"/>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730260749"/>
      <w:bookmarkStart w:id="55" w:name="__Fieldmark__27_730260749"/>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730260749"/>
      <w:bookmarkStart w:id="57" w:name="__Fieldmark__28_730260749"/>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730260749"/>
      <w:bookmarkStart w:id="59" w:name="__Fieldmark__29_730260749"/>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730260749"/>
      <w:bookmarkStart w:id="61" w:name="__Fieldmark__30_730260749"/>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730260749"/>
      <w:bookmarkStart w:id="63" w:name="__Fieldmark__31_730260749"/>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730260749"/>
      <w:bookmarkStart w:id="65" w:name="__Fieldmark__32_730260749"/>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730260749"/>
      <w:bookmarkStart w:id="67" w:name="__Fieldmark__33_730260749"/>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730260749"/>
      <w:bookmarkStart w:id="69" w:name="__Fieldmark__34_730260749"/>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730260749"/>
      <w:bookmarkStart w:id="71" w:name="__Fieldmark__35_730260749"/>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730260749"/>
      <w:bookmarkStart w:id="73" w:name="__Fieldmark__36_730260749"/>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t>La Caisse Primaire d’Assurance Maladie de l’Indre, représentée par son Directeur</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onsieur Josselin PIBOULEAU, Directeur</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La Caisse Primaire d’Assurance Maladie de l’Indre, représentée par son Directeur Comptable et Financier</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14:37:00Z</dcterms:created>
  <dc:creator>francois</dc:creator>
  <dc:description/>
  <cp:keywords/>
  <dc:language>en-US</dc:language>
  <cp:lastModifiedBy>CHANTELOUP SEBASTIEN (CPAM INDRE)</cp:lastModifiedBy>
  <cp:lastPrinted>2021-12-22T16:23:00Z</cp:lastPrinted>
  <dcterms:modified xsi:type="dcterms:W3CDTF">2025-08-11T14:37:00Z</dcterms:modified>
  <cp:revision>2</cp:revision>
  <dc:subject/>
  <dc:title>_Modèle recommandé : le service peut l’adapter le cas échéant_DC1_</dc:title>
</cp:coreProperties>
</file>