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rPr/>
      </w:pPr>
      <w:r>
        <w:rPr/>
        <w:t xml:space="preserve">Le présent contrat a pour objet la mise en œuvre de prestations d’accompagnement sur-mesure des Pôles Territoriaux de Coopération Economique (PTCE) dans le cadre de l’offre de services pour 2025. </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 xml:space="preserve">Ce marché est alloti comme suit : </w:t>
      </w:r>
    </w:p>
    <w:p>
      <w:pPr>
        <w:pStyle w:val="Normal"/>
        <w:numPr>
          <w:ilvl w:val="0"/>
          <w:numId w:val="3"/>
        </w:numPr>
        <w:tabs>
          <w:tab w:val="clear" w:pos="567"/>
          <w:tab w:val="left" w:pos="426" w:leader="none"/>
          <w:tab w:val="left" w:pos="851" w:leader="none"/>
        </w:tabs>
        <w:jc w:val="both"/>
        <w:rPr>
          <w:rFonts w:ascii="Arial" w:hAnsi="Arial" w:cs="Arial"/>
        </w:rPr>
      </w:pPr>
      <w:r>
        <w:rPr>
          <w:rFonts w:cs="Arial" w:ascii="Arial" w:hAnsi="Arial"/>
        </w:rPr>
        <w:t>Lot 1 : Suivi technique et hybride des PTCE à la structuration de projets de recherche et développement favorisant l'innovation sociale et la coopération territoriale en mobilisant une expertise dans le champ de l’innovation sociale</w:t>
      </w:r>
    </w:p>
    <w:p>
      <w:pPr>
        <w:pStyle w:val="Normal"/>
        <w:numPr>
          <w:ilvl w:val="0"/>
          <w:numId w:val="3"/>
        </w:numPr>
        <w:tabs>
          <w:tab w:val="clear" w:pos="567"/>
          <w:tab w:val="left" w:pos="426" w:leader="none"/>
          <w:tab w:val="left" w:pos="851" w:leader="none"/>
        </w:tabs>
        <w:jc w:val="both"/>
        <w:rPr>
          <w:rFonts w:ascii="Arial" w:hAnsi="Arial" w:cs="Arial"/>
        </w:rPr>
      </w:pPr>
      <w:r>
        <w:rPr>
          <w:rFonts w:cs="Arial" w:ascii="Arial" w:hAnsi="Arial"/>
        </w:rPr>
        <w:t xml:space="preserve">Lot 2 : Suivi technique et hybride des Pôles Territoriaux de Coopération Économique (PTCE) à la mobilisation de financements publics et privés intégrant les dynamiques d’innovation sociale et de coopération territoriale </w:t>
      </w:r>
    </w:p>
    <w:p>
      <w:pPr>
        <w:pStyle w:val="Normal"/>
        <w:numPr>
          <w:ilvl w:val="0"/>
          <w:numId w:val="3"/>
        </w:numPr>
        <w:tabs>
          <w:tab w:val="clear" w:pos="567"/>
          <w:tab w:val="left" w:pos="426" w:leader="none"/>
          <w:tab w:val="left" w:pos="851" w:leader="none"/>
        </w:tabs>
        <w:jc w:val="both"/>
        <w:rPr>
          <w:rFonts w:ascii="Arial" w:hAnsi="Arial" w:cs="Arial"/>
        </w:rPr>
      </w:pPr>
      <w:r>
        <w:rPr>
          <w:rFonts w:cs="Arial" w:ascii="Arial" w:hAnsi="Arial"/>
        </w:rPr>
        <w:t xml:space="preserve">Lot 3 : Suivi technique et soutien sur-mesure à l’ancrage et au développement économique des PTCE afin de consolider un modèle économique robuste, stable et pérenne </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2"/>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98653413"/>
      <w:bookmarkStart w:id="1" w:name="__Fieldmark__0_198653413"/>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98653413"/>
      <w:bookmarkStart w:id="3" w:name="__Fieldmark__1_198653413"/>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2"/>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98653413"/>
      <w:bookmarkStart w:id="5" w:name="__Fieldmark__2_198653413"/>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98653413"/>
      <w:bookmarkStart w:id="7" w:name="__Fieldmark__3_198653413"/>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2"/>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98653413"/>
      <w:bookmarkStart w:id="9" w:name="__Fieldmark__4_198653413"/>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98653413"/>
      <w:bookmarkStart w:id="11" w:name="__Fieldmark__5_198653413"/>
      <w:bookmarkEnd w:id="11"/>
      <w:r>
        <w:rPr/>
      </w:r>
      <w:r>
        <w:rPr/>
        <w:fldChar w:fldCharType="end"/>
      </w:r>
      <w:r>
        <w:rPr>
          <w:rFonts w:cs="Arial" w:ascii="Arial" w:hAnsi="Arial"/>
          <w:lang w:val="en-GB"/>
        </w:rPr>
        <w:t xml:space="preserve"> CCP</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98653413"/>
      <w:bookmarkStart w:id="13" w:name="__Fieldmark__6_198653413"/>
      <w:bookmarkEnd w:id="13"/>
      <w:r>
        <w:rPr/>
      </w:r>
      <w:r>
        <w:rPr/>
        <w:fldChar w:fldCharType="end"/>
      </w:r>
      <w:r>
        <w:rPr>
          <w:rFonts w:cs="Arial" w:ascii="Arial" w:hAnsi="Arial"/>
          <w:lang w:val="en-GB"/>
        </w:rPr>
        <w:t xml:space="preserve"> CCAG </w:t>
      </w:r>
      <w:r>
        <w:rPr/>
        <w:t>applicables aux marchés publics de prestations intellectuelles, approuvé par l’arrêté du 30 mars 2021</w:t>
      </w:r>
    </w:p>
    <w:p>
      <w:pPr>
        <w:pStyle w:val="Normal"/>
        <w:tabs>
          <w:tab w:val="clear" w:pos="567"/>
          <w:tab w:val="left" w:pos="851" w:leader="none"/>
        </w:tabs>
        <w:jc w:val="both"/>
        <w:rPr>
          <w:rFonts w:ascii="Arial" w:hAnsi="Arial" w:cs="Arial"/>
          <w:lang w:val="en-US"/>
        </w:rPr>
      </w:pPr>
      <w:r>
        <w:rPr>
          <w:rFonts w:cs="Arial" w:ascii="Arial" w:hAnsi="Arial"/>
          <w:lang w:val="en-US"/>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98653413"/>
      <w:bookmarkStart w:id="15" w:name="__Fieldmark__7_198653413"/>
      <w:bookmarkEnd w:id="15"/>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98653413"/>
      <w:bookmarkStart w:id="17" w:name="__Fieldmark__8_198653413"/>
      <w:bookmarkEnd w:id="17"/>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98653413"/>
      <w:bookmarkStart w:id="19" w:name="__Fieldmark__9_198653413"/>
      <w:bookmarkEnd w:id="19"/>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98653413"/>
      <w:bookmarkStart w:id="21" w:name="__Fieldmark__10_198653413"/>
      <w:bookmarkEnd w:id="21"/>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198653413"/>
      <w:bookmarkStart w:id="23" w:name="__Fieldmark__11_198653413"/>
      <w:bookmarkEnd w:id="23"/>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198653413"/>
      <w:bookmarkStart w:id="25" w:name="__Fieldmark__12_198653413"/>
      <w:bookmarkEnd w:id="25"/>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198653413"/>
      <w:bookmarkStart w:id="27" w:name="__Fieldmark__13_198653413"/>
      <w:bookmarkEnd w:id="27"/>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198653413"/>
      <w:bookmarkStart w:id="29" w:name="__Fieldmark__14_198653413"/>
      <w:bookmarkEnd w:id="29"/>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198653413"/>
      <w:bookmarkStart w:id="31" w:name="__Fieldmark__15_198653413"/>
      <w:bookmarkEnd w:id="31"/>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198653413"/>
      <w:bookmarkStart w:id="33" w:name="__Fieldmark__16_198653413"/>
      <w:bookmarkEnd w:id="33"/>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4" w:name="__Fieldmark__17_198653413"/>
      <w:bookmarkStart w:id="35" w:name="__Fieldmark__17_198653413"/>
      <w:bookmarkEnd w:id="35"/>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198653413"/>
      <w:bookmarkStart w:id="37" w:name="__Fieldmark__18_198653413"/>
      <w:bookmarkEnd w:id="37"/>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198653413"/>
      <w:bookmarkStart w:id="39" w:name="__Fieldmark__19_198653413"/>
      <w:bookmarkEnd w:id="39"/>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12 moi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0" w:name="__Fieldmark__20_198653413"/>
      <w:bookmarkStart w:id="41" w:name="__Fieldmark__20_198653413"/>
      <w:bookmarkEnd w:id="41"/>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198653413"/>
      <w:bookmarkStart w:id="43" w:name="__Fieldmark__21_198653413"/>
      <w:bookmarkEnd w:id="43"/>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198653413"/>
      <w:bookmarkStart w:id="45" w:name="__Fieldmark__22_198653413"/>
      <w:bookmarkEnd w:id="45"/>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46" w:name="__Fieldmark__23_198653413"/>
      <w:bookmarkStart w:id="47" w:name="__Fieldmark__23_198653413"/>
      <w:bookmarkEnd w:id="47"/>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198653413"/>
      <w:bookmarkStart w:id="49" w:name="__Fieldmark__24_198653413"/>
      <w:bookmarkEnd w:id="49"/>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198653413"/>
      <w:bookmarkStart w:id="51" w:name="__Fieldmark__25_198653413"/>
      <w:bookmarkEnd w:id="5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198653413"/>
      <w:bookmarkStart w:id="53" w:name="__Fieldmark__26_198653413"/>
      <w:bookmarkEnd w:id="53"/>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198653413"/>
      <w:bookmarkStart w:id="55" w:name="__Fieldmark__27_198653413"/>
      <w:bookmarkEnd w:id="55"/>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198653413"/>
      <w:bookmarkStart w:id="57" w:name="__Fieldmark__28_198653413"/>
      <w:bookmarkEnd w:id="57"/>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198653413"/>
      <w:bookmarkStart w:id="59" w:name="__Fieldmark__29_198653413"/>
      <w:bookmarkEnd w:id="59"/>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198653413"/>
      <w:bookmarkStart w:id="61" w:name="__Fieldmark__30_198653413"/>
      <w:bookmarkEnd w:id="61"/>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198653413"/>
      <w:bookmarkStart w:id="63" w:name="__Fieldmark__31_198653413"/>
      <w:bookmarkEnd w:id="63"/>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32_198653413"/>
      <w:bookmarkStart w:id="65" w:name="__Fieldmark__32_198653413"/>
      <w:bookmarkEnd w:id="65"/>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198653413"/>
      <w:bookmarkStart w:id="67" w:name="__Fieldmark__33_198653413"/>
      <w:bookmarkEnd w:id="67"/>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68" w:name="__Fieldmark__34_198653413"/>
      <w:bookmarkStart w:id="69" w:name="__Fieldmark__34_198653413"/>
      <w:bookmarkEnd w:id="69"/>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er"/>
        <w:tabs>
          <w:tab w:val="clear" w:pos="4536"/>
          <w:tab w:val="clear" w:pos="9072"/>
          <w:tab w:val="left" w:pos="851" w:leader="none"/>
        </w:tabs>
        <w:jc w:val="both"/>
        <w:rPr>
          <w:rFonts w:ascii="Arial" w:hAnsi="Arial" w:cs="Arial"/>
          <w:b/>
          <w:b/>
          <w:bCs/>
          <w:i/>
          <w:i/>
          <w:iCs/>
          <w:sz w:val="18"/>
          <w:szCs w:val="18"/>
        </w:rPr>
      </w:pPr>
      <w:r>
        <w:rPr>
          <w:rFonts w:cs="Arial" w:ascii="Arial" w:hAnsi="Arial"/>
          <w:b/>
          <w:bCs/>
          <w:i/>
          <w:iCs/>
          <w:sz w:val="18"/>
          <w:szCs w:val="18"/>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rPr/>
      </w:pPr>
      <w:r>
        <w:rPr/>
        <w:t>État, Ministère de l’Économie, des Finances et de la Souveraineté   industrielle et numérique,</w:t>
      </w:r>
    </w:p>
    <w:p>
      <w:pPr>
        <w:pStyle w:val="Normal"/>
        <w:rPr/>
      </w:pPr>
      <w:r>
        <w:rPr/>
        <w:t>Représenté par le Directeur général du Trésor,</w:t>
      </w:r>
    </w:p>
    <w:p>
      <w:pPr>
        <w:pStyle w:val="Normal"/>
        <w:rPr/>
      </w:pPr>
      <w:r>
        <w:rPr/>
        <w:t>139, rue de Bercy,</w:t>
      </w:r>
    </w:p>
    <w:p>
      <w:pPr>
        <w:pStyle w:val="Normal"/>
        <w:rPr/>
      </w:pPr>
      <w:r>
        <w:rPr/>
        <w:t xml:space="preserve">75572 Paris Cedex 12, </w:t>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Marianne">
    <w:charset w:val="00"/>
    <w:family w:val="modern"/>
    <w:pitch w:val="variable"/>
  </w:font>
  <w:font w:name="Courier New">
    <w:charset w:val="00"/>
    <w:family w:val="modern"/>
    <w:pitch w:val="default"/>
  </w:font>
  <w:font w:name="Liberation Sans">
    <w:altName w:val="Arial"/>
    <w:charset w:val="01"/>
    <w:family w:val="swiss"/>
    <w:pitch w:val="variable"/>
  </w:font>
  <w:font w:name="Arial Unicode MS">
    <w:altName w:val="Yu Gothic"/>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DGT-BESSII-2025-01</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Normal"/>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211" w:hanging="360"/>
      </w:pPr>
      <w:rPr/>
    </w:lvl>
  </w:abstractNum>
  <w:abstractNum w:abstractNumId="3">
    <w:lvl w:ilvl="0">
      <w:start w:val="1"/>
      <w:numFmt w:val="bullet"/>
      <w:lvlText w:val="-"/>
      <w:lvlJc w:val="left"/>
      <w:pPr>
        <w:tabs>
          <w:tab w:val="num" w:pos="0"/>
        </w:tabs>
        <w:ind w:left="720" w:hanging="360"/>
      </w:pPr>
      <w:rPr>
        <w:rFonts w:ascii="Marianne" w:hAnsi="Marianne" w:cs="Marianne"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Marianne" w:hAnsi="Marianne"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Yu Gothic" w:hAnsi="Arial Unicode MS;Yu Gothic" w:eastAsia="Arial Unicode MS;Yu Gothic" w:cs="Arial Unicode MS;Yu Gothic"/>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9T14:26:00Z</dcterms:created>
  <dc:creator>francois</dc:creator>
  <dc:description/>
  <cp:keywords/>
  <dc:language>en-US</dc:language>
  <cp:lastModifiedBy>DIZ GANITO Inès</cp:lastModifiedBy>
  <cp:lastPrinted>2016-11-04T13:53:00Z</cp:lastPrinted>
  <dcterms:modified xsi:type="dcterms:W3CDTF">2025-09-01T16:37:00Z</dcterms:modified>
  <cp:revision>3</cp:revision>
  <dc:subject/>
  <dc:title>_Modèle recommandé : le service peut l’adapter le cas échéant_DC1_</dc:title>
</cp:coreProperties>
</file>