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t>Le pouvoir adjudicateur est l’État, Ministère de l’Économie, des Finances et de la Souveraineté   industrielle et numérique,</w:t>
      </w:r>
    </w:p>
    <w:p>
      <w:pPr>
        <w:pStyle w:val="Normal"/>
        <w:rPr/>
      </w:pPr>
      <w:r>
        <w:rPr/>
        <w:t>Représenté par le Directeur général du Trésor,</w:t>
      </w:r>
    </w:p>
    <w:p>
      <w:pPr>
        <w:pStyle w:val="Normal"/>
        <w:rPr/>
      </w:pPr>
      <w:r>
        <w:rPr/>
        <w:t>139, rue de Bercy,</w:t>
      </w:r>
    </w:p>
    <w:p>
      <w:pPr>
        <w:pStyle w:val="Normal"/>
        <w:rPr/>
      </w:pPr>
      <w:r>
        <w:rPr/>
        <w:t xml:space="preserve">75572 Paris Cedex 12,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t xml:space="preserve">Le présent contrat a pour objet la mise en œuvre de prestations d’accompagnement sur-mesure des Pôles Territoriaux de Coopération Economique (PTCE) dans le cadre de l’offre de services pour 2025. </w:t>
      </w:r>
    </w:p>
    <w:p>
      <w:pPr>
        <w:pStyle w:val="Normal"/>
        <w:rPr>
          <w:rFonts w:ascii="Calibri" w:hAnsi="Calibri" w:cs="Calibri"/>
          <w:sz w:val="22"/>
          <w:szCs w:val="22"/>
        </w:rPr>
      </w:pPr>
      <w:r>
        <w:rPr>
          <w:rFonts w:cs="Calibri" w:ascii="Calibri" w:hAnsi="Calibri"/>
          <w:sz w:val="22"/>
          <w:szCs w:val="22"/>
        </w:rPr>
        <w:t>Code CPV : 73220000 – Service de conseil en développement</w:t>
      </w:r>
    </w:p>
    <w:p>
      <w:pPr>
        <w:pStyle w:val="Normal"/>
        <w:rPr>
          <w:rFonts w:ascii="Calibri" w:hAnsi="Calibri" w:cs="Calibri"/>
          <w:sz w:val="22"/>
          <w:szCs w:val="22"/>
        </w:rPr>
      </w:pPr>
      <w:r>
        <w:rPr>
          <w:rFonts w:cs="Calibri" w:ascii="Calibri" w:hAnsi="Calibri"/>
          <w:sz w:val="22"/>
          <w:szCs w:val="22"/>
        </w:rPr>
        <w:t xml:space="preserve">Ce marché est alloti comme suit : </w:t>
      </w:r>
    </w:p>
    <w:p>
      <w:pPr>
        <w:pStyle w:val="Paragraphedeliste"/>
        <w:numPr>
          <w:ilvl w:val="0"/>
          <w:numId w:val="3"/>
        </w:numPr>
        <w:jc w:val="both"/>
        <w:rPr/>
      </w:pPr>
      <w:r>
        <w:rPr/>
        <w:t>Lot 1 : Suivi technique et hybride des PTCE à la structuration de projets de recherche et développement favorisant l'innovation sociale et la coopération territoriale en mobilisant une expertise dans le champ de l’innovation sociale</w:t>
      </w:r>
    </w:p>
    <w:p>
      <w:pPr>
        <w:pStyle w:val="Paragraphedeliste"/>
        <w:numPr>
          <w:ilvl w:val="0"/>
          <w:numId w:val="3"/>
        </w:numPr>
        <w:jc w:val="both"/>
        <w:rPr/>
      </w:pPr>
      <w:r>
        <w:rPr/>
        <w:t xml:space="preserve">Lot 2 : Suivi technique et hybride des Pôles Territoriaux de Coopération Économique (PTCE) à la mobilisation de financements publics et privés intégrant les dynamiques d’innovation sociale et de coopération territoriale </w:t>
      </w:r>
    </w:p>
    <w:p>
      <w:pPr>
        <w:pStyle w:val="Paragraphedeliste"/>
        <w:numPr>
          <w:ilvl w:val="0"/>
          <w:numId w:val="3"/>
        </w:numPr>
        <w:jc w:val="both"/>
        <w:rPr/>
      </w:pPr>
      <w:r>
        <w:rPr/>
        <w:t xml:space="preserve">Lot 3 : Suivi technique et soutien sur-mesure à l’ancrage et au développement économique des PTCE afin de consolider un modèle économique robuste, stable et pérenn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65737048"/>
      <w:bookmarkStart w:id="1" w:name="__Fieldmark__0_3265737048"/>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65737048"/>
      <w:bookmarkStart w:id="3" w:name="__Fieldmark__1_3265737048"/>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65737048"/>
      <w:bookmarkStart w:id="5" w:name="__Fieldmark__2_3265737048"/>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65737048"/>
      <w:bookmarkStart w:id="7" w:name="__Fieldmark__3_3265737048"/>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65737048"/>
      <w:bookmarkStart w:id="9" w:name="__Fieldmark__4_3265737048"/>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65737048"/>
      <w:bookmarkStart w:id="11" w:name="__Fieldmark__5_3265737048"/>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65737048"/>
      <w:bookmarkStart w:id="13" w:name="__Fieldmark__6_3265737048"/>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265737048"/>
      <w:bookmarkStart w:id="15" w:name="__Fieldmark__7_3265737048"/>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3265737048"/>
      <w:bookmarkStart w:id="17" w:name="__Fieldmark__8_3265737048"/>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65737048"/>
      <w:bookmarkStart w:id="19" w:name="__Fieldmark__9_3265737048"/>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265737048"/>
      <w:bookmarkStart w:id="21" w:name="__Fieldmark__10_3265737048"/>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GT-BESSII-2025-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Marianne" w:hAnsi="Marianne" w:cs="Mariann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Marianne" w:hAnsi="Mariann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4:23:00Z</dcterms:created>
  <dc:creator>BOUVIER-VITAL ISABELLE</dc:creator>
  <dc:description/>
  <cp:keywords/>
  <dc:language>en-US</dc:language>
  <cp:lastModifiedBy>DIZ GANITO Inès</cp:lastModifiedBy>
  <cp:lastPrinted>2016-11-02T14:51:00Z</cp:lastPrinted>
  <dcterms:modified xsi:type="dcterms:W3CDTF">2025-08-29T14:23:00Z</dcterms:modified>
  <cp:revision>2</cp:revision>
  <dc:subject/>
  <dc:title/>
</cp:coreProperties>
</file>