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 xml:space="preserve">Ght_TRV_2025-170_DC_Marché Global De Performance Production Et Distribution De Froid, Récupération Et Distribution De Chaleur_CHU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51617722"/>
      <w:bookmarkStart w:id="1" w:name="__Fieldmark__0_235161772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51617722"/>
      <w:bookmarkStart w:id="3" w:name="__Fieldmark__1_235161772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51617722"/>
            <w:bookmarkStart w:id="5" w:name="__Fieldmark__2_235161772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51617722"/>
            <w:bookmarkStart w:id="7" w:name="__Fieldmark__3_235161772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51617722"/>
            <w:bookmarkStart w:id="9" w:name="__Fieldmark__4_235161772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51617722"/>
            <w:bookmarkStart w:id="11" w:name="__Fieldmark__5_235161772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51617722"/>
      <w:bookmarkStart w:id="13" w:name="__Fieldmark__6_235161772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51617722"/>
      <w:bookmarkStart w:id="15" w:name="__Fieldmark__7_235161772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TRV_2025-17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8-11T12:36:00Z</dcterms:modified>
  <cp:revision>4</cp:revision>
  <dc:subject/>
  <dc:title>MISE A JOUR AVRIL 2007</dc:title>
</cp:coreProperties>
</file>