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05815405"/>
      <w:bookmarkEnd w:id="0"/>
      <w:r>
        <w:rPr>
          <w:rFonts w:cs="Arial" w:ascii="Arial" w:hAnsi="Arial"/>
          <w:b/>
          <w:bCs/>
        </w:rPr>
        <w:t xml:space="preserve">Ght_TRV_2025-170_DC_Marché Global De Performance Production Et Distribution De Froid, Récupération Et Distribution De Chaleur_CHU </w:t>
      </w:r>
    </w:p>
    <w:p>
      <w:pPr>
        <w:pStyle w:val="Normal"/>
        <w:rPr>
          <w:rFonts w:ascii="Arial" w:hAnsi="Arial" w:cs="Arial"/>
          <w:b/>
          <w:b/>
          <w:bCs/>
        </w:rPr>
      </w:pPr>
      <w:r>
        <w:rPr>
          <w:rFonts w:cs="Arial" w:ascii="Arial" w:hAnsi="Arial"/>
          <w:b/>
          <w:bCs/>
        </w:rPr>
      </w:r>
      <w:bookmarkStart w:id="1" w:name="_Hlk205815405"/>
      <w:bookmarkStart w:id="2" w:name="_Hlk205815405"/>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827638326"/>
      <w:bookmarkStart w:id="4" w:name="__Fieldmark__0_382763832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27638326"/>
      <w:bookmarkStart w:id="6" w:name="__Fieldmark__1_382763832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827638326"/>
      <w:bookmarkStart w:id="8" w:name="__Fieldmark__2_382763832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827638326"/>
      <w:bookmarkStart w:id="10" w:name="__Fieldmark__3_382763832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27638326"/>
      <w:bookmarkStart w:id="12" w:name="__Fieldmark__4_382763832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827638326"/>
      <w:bookmarkStart w:id="14" w:name="__Fieldmark__5_382763832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827638326"/>
      <w:bookmarkStart w:id="16" w:name="__Fieldmark__6_382763832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27638326"/>
      <w:bookmarkStart w:id="18" w:name="__Fieldmark__7_382763832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827638326"/>
      <w:bookmarkStart w:id="20" w:name="__Fieldmark__8_382763832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827638326"/>
      <w:bookmarkStart w:id="22" w:name="__Fieldmark__9_382763832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27638326"/>
      <w:bookmarkStart w:id="24" w:name="__Fieldmark__10_382763832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827638326"/>
      <w:bookmarkStart w:id="26" w:name="__Fieldmark__11_382763832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V_2025-1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8-11T12:36:00Z</dcterms:modified>
  <cp:revision>5</cp:revision>
  <dc:subject/>
  <dc:title/>
</cp:coreProperties>
</file>