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on directeur Général.</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i/>
          <w:i/>
        </w:rPr>
      </w:pPr>
      <w:r>
        <w:rPr>
          <w:rFonts w:cs="Arial" w:ascii="Arial" w:hAnsi="Arial"/>
        </w:rPr>
        <w:t xml:space="preserve">Le Directeur général de FranceAgriMer, </w:t>
      </w:r>
      <w:r>
        <w:rPr>
          <w:rFonts w:cs="Arial" w:ascii="Arial" w:hAnsi="Arial"/>
          <w:i/>
        </w:rPr>
        <w:t>ou son représentant par délégation.</w:t>
      </w:r>
    </w:p>
    <w:p>
      <w:pPr>
        <w:pStyle w:val="Normal"/>
        <w:tabs>
          <w:tab w:val="clear" w:pos="567"/>
          <w:tab w:val="left" w:pos="851" w:leader="none"/>
        </w:tabs>
        <w:suppressAutoHyphens w:val="true"/>
        <w:rPr>
          <w:rFonts w:ascii="Arial" w:hAnsi="Arial" w:cs="Arial"/>
          <w:b/>
          <w:b/>
          <w:i/>
          <w:i/>
          <w:lang w:eastAsia="zh-CN"/>
        </w:rPr>
      </w:pPr>
      <w:r>
        <w:rPr>
          <w:rFonts w:cs="Arial" w:ascii="Arial" w:hAnsi="Arial"/>
          <w:b/>
          <w:i/>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sz w:val="36"/>
          <w:szCs w:val="24"/>
        </w:rPr>
      </w:pPr>
      <w:r>
        <w:rPr>
          <w:rFonts w:cs="Arial"/>
          <w:b/>
          <w:sz w:val="28"/>
          <w:szCs w:val="22"/>
        </w:rPr>
        <w:t>Marché public de prestations d’assurances</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29932612"/>
      <w:bookmarkStart w:id="1" w:name="__Fieldmark__0_142993261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29932612"/>
      <w:bookmarkStart w:id="3" w:name="__Fieldmark__1_142993261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29932612"/>
      <w:bookmarkStart w:id="5" w:name="__Fieldmark__2_142993261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9932612"/>
      <w:bookmarkStart w:id="7" w:name="__Fieldmark__3_142993261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29932612"/>
      <w:bookmarkStart w:id="9" w:name="__Fieldmark__4_142993261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9932612"/>
      <w:bookmarkStart w:id="11" w:name="__Fieldmark__5_142993261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29932612"/>
      <w:bookmarkStart w:id="13" w:name="__Fieldmark__6_142993261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29932612"/>
      <w:bookmarkStart w:id="15" w:name="__Fieldmark__7_142993261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29932612"/>
      <w:bookmarkStart w:id="17" w:name="__Fieldmark__8_142993261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29932612"/>
      <w:bookmarkStart w:id="19" w:name="__Fieldmark__9_142993261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29932612"/>
      <w:bookmarkStart w:id="21" w:name="__Fieldmark__10_142993261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29932612"/>
      <w:bookmarkStart w:id="23" w:name="__Fieldmark__11_142993261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29932612"/>
      <w:bookmarkStart w:id="25" w:name="__Fieldmark__12_142993261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29932612"/>
      <w:bookmarkStart w:id="27" w:name="__Fieldmark__13_142993261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29932612"/>
      <w:bookmarkStart w:id="29" w:name="__Fieldmark__14_142993261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29932612"/>
      <w:bookmarkStart w:id="31" w:name="__Fieldmark__15_142993261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29932612"/>
      <w:bookmarkStart w:id="33" w:name="__Fieldmark__16_142993261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29932612"/>
      <w:bookmarkStart w:id="35" w:name="__Fieldmark__17_142993261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29932612"/>
      <w:bookmarkStart w:id="37" w:name="__Fieldmark__18_142993261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29932612"/>
      <w:bookmarkStart w:id="39" w:name="__Fieldmark__19_142993261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Prestations d’assurances 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pPr>
          <w:r>
            <w:rPr>
              <w:rFonts w:cs="Arial" w:ascii="Arial" w:hAnsi="Arial"/>
              <w:b/>
              <w:bCs/>
              <w:sz w:val="18"/>
              <w:szCs w:val="18"/>
            </w:rPr>
            <w:t>Prestations d’assurances 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5-08-13T07:53:00Z</dcterms:modified>
  <cp:revision>15</cp:revision>
  <dc:subject/>
  <dc:title>_Modèle recommandé : le service peut l’adapter le cas échéant_DC1_</dc:title>
</cp:coreProperties>
</file>