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t xml:space="preserve">Entretien des espaces verts </w:t>
      </w:r>
    </w:p>
    <w:p>
      <w:pPr>
        <w:pStyle w:val="Normal"/>
        <w:jc w:val="center"/>
        <w:rPr>
          <w:rFonts w:ascii="Arial" w:hAnsi="Arial" w:cs="Arial"/>
          <w:b/>
          <w:b/>
          <w:bCs/>
          <w:lang w:bidi="fr-FR"/>
        </w:rPr>
      </w:pPr>
      <w:r>
        <w:rPr>
          <w:rFonts w:cs="Arial" w:ascii="Arial" w:hAnsi="Arial"/>
          <w:b/>
          <w:bCs/>
          <w:lang w:bidi="fr-FR"/>
        </w:rPr>
        <w:t>du Groupement Hospitalier de Territoire de la Haute-Saône (GHT 70)</w:t>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24551887"/>
      <w:bookmarkStart w:id="1" w:name="__Fieldmark__0_7245518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24551887"/>
      <w:bookmarkStart w:id="3" w:name="__Fieldmark__1_7245518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24551887"/>
            <w:bookmarkStart w:id="5" w:name="__Fieldmark__2_7245518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24551887"/>
            <w:bookmarkStart w:id="7" w:name="__Fieldmark__3_7245518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24551887"/>
            <w:bookmarkStart w:id="9" w:name="__Fieldmark__4_7245518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24551887"/>
            <w:bookmarkStart w:id="11" w:name="__Fieldmark__5_7245518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24551887"/>
            <w:bookmarkStart w:id="13" w:name="__Fieldmark__6_7245518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24551887"/>
      <w:bookmarkStart w:id="15" w:name="__Fieldmark__7_7245518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24551887"/>
      <w:bookmarkStart w:id="17" w:name="__Fieldmark__8_72455188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6/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7-08T08:25:00Z</dcterms:modified>
  <cp:revision>10</cp:revision>
  <dc:subject/>
  <dc:title>MISE A JOUR AVRIL 2007</dc:title>
</cp:coreProperties>
</file>