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ins w:id="0" w:author="ALBERT-REVERSADE, Helene (DREETS-NA)" w:date="2025-05-11T18:40:00Z">
        <w:r>
          <w:rPr/>
          <w:t>x</w:t>
        </w:r>
      </w:ins>
      <w:r>
        <w:fldChar w:fldCharType="begin">
          <w:ffData>
            <w:name w:val=""/>
            <w:enabled/>
            <w:calcOnExit w:val="0"/>
            <w:checkBox>
              <w:sizeAuto/>
            </w:checkBox>
          </w:ffData>
        </w:fldChar>
      </w:r>
      <w:r>
        <w:rPr/>
        <w:instrText xml:space="preserve"> FORMCHECKBOX </w:instrText>
      </w:r>
      <w:r>
        <w:rPr/>
        <w:fldChar w:fldCharType="separate"/>
      </w:r>
      <w:bookmarkStart w:id="0" w:name="__Fieldmark__0_1538762287"/>
      <w:bookmarkStart w:id="1" w:name="__Fieldmark__0_15387622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8762287"/>
      <w:bookmarkStart w:id="3" w:name="__Fieldmark__1_15387622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ins w:id="1" w:author="ALBERT-REVERSADE, Helene (DREETS-NA)" w:date="2025-05-11T18:40:00Z">
        <w:r>
          <w:rPr/>
          <w:t>x</w:t>
        </w:r>
      </w:ins>
      <w:r>
        <w:fldChar w:fldCharType="begin">
          <w:ffData>
            <w:name w:val=""/>
            <w:enabled/>
            <w:calcOnExit w:val="0"/>
            <w:checkBox>
              <w:sizeAuto/>
            </w:checkBox>
          </w:ffData>
        </w:fldChar>
      </w:r>
      <w:r>
        <w:rPr/>
        <w:instrText xml:space="preserve"> FORMCHECKBOX </w:instrText>
      </w:r>
      <w:r>
        <w:rPr/>
        <w:fldChar w:fldCharType="separate"/>
      </w:r>
      <w:bookmarkStart w:id="4" w:name="__Fieldmark__2_1538762287"/>
      <w:bookmarkStart w:id="5" w:name="__Fieldmark__2_15387622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8762287"/>
      <w:bookmarkStart w:id="7" w:name="__Fieldmark__3_15387622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8762287"/>
      <w:bookmarkStart w:id="9" w:name="__Fieldmark__4_15387622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8762287"/>
      <w:bookmarkStart w:id="11" w:name="__Fieldmark__5_15387622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8762287"/>
      <w:bookmarkStart w:id="13" w:name="__Fieldmark__6_15387622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8762287"/>
      <w:bookmarkStart w:id="15" w:name="__Fieldmark__7_15387622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8762287"/>
      <w:bookmarkStart w:id="17" w:name="__Fieldmark__8_15387622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8762287"/>
      <w:bookmarkStart w:id="19" w:name="__Fieldmark__9_15387622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8762287"/>
      <w:bookmarkStart w:id="21" w:name="__Fieldmark__10_15387622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8762287"/>
      <w:bookmarkStart w:id="23" w:name="__Fieldmark__11_15387622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8762287"/>
      <w:bookmarkStart w:id="25" w:name="__Fieldmark__12_15387622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8762287"/>
      <w:bookmarkStart w:id="27" w:name="__Fieldmark__13_15387622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8762287"/>
      <w:bookmarkStart w:id="29" w:name="__Fieldmark__14_15387622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38762287"/>
      <w:bookmarkStart w:id="31" w:name="__Fieldmark__15_15387622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38762287"/>
      <w:bookmarkStart w:id="33" w:name="__Fieldmark__16_15387622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38762287"/>
      <w:bookmarkStart w:id="35" w:name="__Fieldmark__17_15387622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38762287"/>
      <w:bookmarkStart w:id="37" w:name="__Fieldmark__18_15387622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38762287"/>
      <w:bookmarkStart w:id="39" w:name="__Fieldmark__19_15387622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38762287"/>
      <w:bookmarkStart w:id="41" w:name="__Fieldmark__20_15387622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38762287"/>
      <w:bookmarkStart w:id="43" w:name="__Fieldmark__21_15387622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38762287"/>
      <w:bookmarkStart w:id="45" w:name="__Fieldmark__22_15387622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38762287"/>
      <w:bookmarkStart w:id="47" w:name="__Fieldmark__23_15387622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38762287"/>
      <w:bookmarkStart w:id="49" w:name="__Fieldmark__24_15387622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38762287"/>
      <w:bookmarkStart w:id="51" w:name="__Fieldmark__25_153876228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38762287"/>
      <w:bookmarkStart w:id="53" w:name="__Fieldmark__26_15387622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38762287"/>
      <w:bookmarkStart w:id="55" w:name="__Fieldmark__27_15387622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38762287"/>
      <w:bookmarkStart w:id="57" w:name="__Fieldmark__28_15387622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38762287"/>
      <w:bookmarkStart w:id="59" w:name="__Fieldmark__29_15387622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38762287"/>
      <w:bookmarkStart w:id="61" w:name="__Fieldmark__30_15387622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38762287"/>
      <w:bookmarkStart w:id="63" w:name="__Fieldmark__31_15387622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38762287"/>
      <w:bookmarkStart w:id="65" w:name="__Fieldmark__32_15387622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38762287"/>
      <w:bookmarkStart w:id="67" w:name="__Fieldmark__33_15387622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38762287"/>
      <w:bookmarkStart w:id="69" w:name="__Fieldmark__34_15387622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38762287"/>
      <w:bookmarkStart w:id="71" w:name="__Fieldmark__35_15387622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38762287"/>
      <w:bookmarkStart w:id="73" w:name="__Fieldmark__36_15387622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29:00Z</dcterms:created>
  <dc:creator>francois</dc:creator>
  <dc:description/>
  <cp:keywords/>
  <dc:language>en-US</dc:language>
  <cp:lastModifiedBy>ALBERT-REVERSADE, Helene (DREETS-NA)</cp:lastModifiedBy>
  <cp:lastPrinted>2016-11-04T13:53:00Z</cp:lastPrinted>
  <dcterms:modified xsi:type="dcterms:W3CDTF">2025-05-11T16:41: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