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Le présent marché a pour objet l’achat de prestations de contrôles de service fait (CSF) exercés sur les bilans d’exécution intermédiaires et/ou finals dressés par les bénéficiaires de concours financiers tirés du Fonds Social Européen Plus (FSE+) du Programme Opérationnel FSE+ 2021-2027.</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158928299"/>
      <w:bookmarkStart w:id="1" w:name="__Fieldmark__0_415892829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58928299"/>
      <w:bookmarkStart w:id="3" w:name="__Fieldmark__1_415892829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158928299"/>
      <w:bookmarkStart w:id="5" w:name="__Fieldmark__2_415892829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58928299"/>
      <w:bookmarkStart w:id="7" w:name="__Fieldmark__3_415892829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58928299"/>
      <w:bookmarkStart w:id="9" w:name="__Fieldmark__4_415892829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58928299"/>
      <w:bookmarkStart w:id="11" w:name="__Fieldmark__5_4158928299"/>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58928299"/>
      <w:bookmarkStart w:id="13" w:name="__Fieldmark__6_4158928299"/>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58928299"/>
      <w:bookmarkStart w:id="15" w:name="__Fieldmark__7_4158928299"/>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58928299"/>
      <w:bookmarkStart w:id="17" w:name="__Fieldmark__8_4158928299"/>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58928299"/>
      <w:bookmarkStart w:id="19" w:name="__Fieldmark__9_415892829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58928299"/>
      <w:bookmarkStart w:id="21" w:name="__Fieldmark__10_415892829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58928299"/>
      <w:bookmarkStart w:id="23" w:name="__Fieldmark__11_415892829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58928299"/>
      <w:bookmarkStart w:id="25" w:name="__Fieldmark__12_415892829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158928299"/>
      <w:bookmarkStart w:id="27" w:name="__Fieldmark__13_415892829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58928299"/>
      <w:bookmarkStart w:id="29" w:name="__Fieldmark__14_415892829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58928299"/>
      <w:bookmarkStart w:id="31" w:name="__Fieldmark__15_415892829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58928299"/>
      <w:bookmarkStart w:id="33" w:name="__Fieldmark__16_415892829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4158928299"/>
      <w:bookmarkStart w:id="35" w:name="__Fieldmark__17_4158928299"/>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158928299"/>
      <w:bookmarkStart w:id="37" w:name="__Fieldmark__18_415892829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158928299"/>
      <w:bookmarkStart w:id="39" w:name="__Fieldmark__19_415892829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58928299"/>
      <w:bookmarkStart w:id="41" w:name="__Fieldmark__20_415892829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158928299"/>
      <w:bookmarkStart w:id="43" w:name="__Fieldmark__21_415892829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4158928299"/>
      <w:bookmarkStart w:id="45" w:name="__Fieldmark__22_4158928299"/>
      <w:bookmarkEnd w:id="45"/>
      <w:r>
        <w:rPr/>
      </w:r>
      <w:r>
        <w:rPr/>
        <w:fldChar w:fldCharType="end"/>
      </w:r>
      <w:r>
        <w:rPr>
          <w:rFonts w:cs="Arial" w:ascii="Arial" w:hAnsi="Arial"/>
        </w:rPr>
        <w:tab/>
        <w:t>la date de réception de l’accusé réception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158928299"/>
      <w:bookmarkStart w:id="47" w:name="__Fieldmark__23_415892829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158928299"/>
      <w:bookmarkStart w:id="49" w:name="__Fieldmark__24_4158928299"/>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158928299"/>
      <w:bookmarkStart w:id="51" w:name="__Fieldmark__25_4158928299"/>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4158928299"/>
      <w:bookmarkStart w:id="53" w:name="__Fieldmark__26_415892829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 (deux)</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douze)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158928299"/>
      <w:bookmarkStart w:id="55" w:name="__Fieldmark__27_415892829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158928299"/>
      <w:bookmarkStart w:id="57" w:name="__Fieldmark__28_415892829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158928299"/>
      <w:bookmarkStart w:id="59" w:name="__Fieldmark__29_415892829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158928299"/>
      <w:bookmarkStart w:id="61" w:name="__Fieldmark__30_415892829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158928299"/>
      <w:bookmarkStart w:id="63" w:name="__Fieldmark__31_4158928299"/>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158928299"/>
      <w:bookmarkStart w:id="65" w:name="__Fieldmark__32_415892829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158928299"/>
      <w:bookmarkStart w:id="67" w:name="__Fieldmark__33_415892829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158928299"/>
      <w:bookmarkStart w:id="69" w:name="__Fieldmark__34_415892829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158928299"/>
      <w:bookmarkStart w:id="71" w:name="__Fieldmark__35_4158928299"/>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158928299"/>
      <w:bookmarkStart w:id="73" w:name="__Fieldmark__36_415892829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L’Acheteur est l’Etat, représenté par le Préfet de la région Occitanie, et, par délégation Directeur de la Direction régionale de l’économie, de l’emploi, du travail et des solidarités d’Occitanie (DREETS Occitani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8:01:00Z</dcterms:created>
  <dc:creator>francois</dc:creator>
  <dc:description/>
  <cp:keywords/>
  <dc:language>en-US</dc:language>
  <cp:lastModifiedBy>BABONNAUD, Herve (DREETS-OC)</cp:lastModifiedBy>
  <cp:lastPrinted>2016-11-04T13:53:00Z</cp:lastPrinted>
  <dcterms:modified xsi:type="dcterms:W3CDTF">2024-08-28T18:01:00Z</dcterms:modified>
  <cp:revision>2</cp:revision>
  <dc:subject/>
  <dc:title>_Modèle recommandé : le service peut l’adapter le cas échéant_DC1_</dc:title>
</cp:coreProperties>
</file>