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jpeg" ContentType="image/jpeg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  <w:b/>
          <w:bCs/>
          <w:sz w:val="40"/>
          <w:szCs w:val="40"/>
        </w:rPr>
        <w:drawing>
          <wp:inline distT="0" distB="0" distL="0" distR="0">
            <wp:extent cx="1915795" cy="5588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sz w:val="28"/>
          <w:szCs w:val="28"/>
        </w:rPr>
        <w:t>BORDEREAU DE REPONS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i/>
          <w:iCs/>
          <w:sz w:val="24"/>
          <w:szCs w:val="24"/>
        </w:rPr>
        <w:t>ANNEXE 2 au RC « Qualité environnementale des Offres 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ONSE OBLIGATOIRE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10773" w:leader="underscore"/>
        </w:tabs>
        <w:autoSpaceDE w:val="false"/>
        <w:spacing w:lineRule="auto" w:line="240" w:before="0" w:after="120"/>
        <w:rPr>
          <w:rFonts w:cs="Calibri"/>
        </w:rPr>
      </w:pPr>
      <w:r>
        <w:rPr>
          <w:rFonts w:eastAsia="Wingdings" w:cs="Wingdings" w:ascii="Wingdings" w:hAnsi="Wingdings"/>
        </w:rPr>
        <w:t>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Nom de l'entreprise 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iCs/>
          <w:bCs/>
          <w:rFonts w:cs="Calibri"/>
          <w:lang w:val="en-US" w:eastAsia="en-US"/>
        </w:rPr>
        <w:instrText xml:space="preserve"> FORMTEXT </w:instrText>
      </w:r>
      <w:r>
        <w:rPr>
          <w:rFonts w:cs="Calibri"/>
          <w:bCs/>
          <w:iCs/>
          <w:lang w:val="en-US" w:eastAsia="en-US"/>
        </w:rPr>
      </w:r>
      <w:r>
        <w:rPr>
          <w:iCs/>
          <w:bCs/>
          <w:rFonts w:cs="Calibri"/>
          <w:lang w:val="en-US" w:eastAsia="en-US"/>
        </w:rPr>
        <w:fldChar w:fldCharType="separate"/>
      </w:r>
      <w:r>
        <w:rPr>
          <w:rFonts w:cs="Calibri"/>
          <w:bCs/>
          <w:iCs/>
          <w:lang w:val="en-US" w:eastAsia="en-US"/>
        </w:rPr>
        <w:t>     </w:t>
      </w:r>
      <w:r>
        <w:rPr>
          <w:rFonts w:cs="Calibri"/>
          <w:bCs/>
          <w:iCs/>
          <w:lang w:val="en-US" w:eastAsia="en-US"/>
        </w:rPr>
      </w:r>
      <w:r>
        <w:rPr>
          <w:iCs/>
          <w:bCs/>
          <w:rFonts w:cs="Calibri"/>
          <w:lang w:val="en-US" w:eastAsia="en-US"/>
        </w:rPr>
        <w:fldChar w:fldCharType="end"/>
      </w:r>
      <w:r>
        <w:rPr>
          <w:rFonts w:cs="Calibri"/>
          <w:bCs/>
          <w:iCs/>
        </w:rPr>
        <w:tab/>
      </w:r>
    </w:p>
    <w:p>
      <w:pPr>
        <w:pStyle w:val="Normal"/>
        <w:tabs>
          <w:tab w:val="clear" w:pos="709"/>
          <w:tab w:val="right" w:pos="10773" w:leader="underscore"/>
        </w:tabs>
        <w:spacing w:lineRule="auto" w:line="240" w:before="0" w:after="0"/>
        <w:rPr>
          <w:rFonts w:cs="Calibri"/>
        </w:rPr>
      </w:pPr>
      <w:r>
        <w:rPr>
          <w:rFonts w:eastAsia="Wingdings" w:cs="Wingdings" w:ascii="Wingdings" w:hAnsi="Wingdings"/>
        </w:rPr>
        <w:t></w:t>
      </w:r>
      <w:r>
        <w:rPr>
          <w:rFonts w:eastAsia="Calibri" w:cs="Calibri"/>
        </w:rPr>
        <w:t xml:space="preserve"> </w:t>
      </w:r>
      <w:r>
        <w:rPr>
          <w:rFonts w:cs="Calibri"/>
        </w:rPr>
        <w:t xml:space="preserve">Adresse du siège social : </w:t>
      </w:r>
      <w:r>
        <w:fldChar w:fldCharType="begin">
          <w:ffData>
            <w:name w:val="Texte4 Copy 1"/>
            <w:enabled/>
            <w:calcOnExit w:val="0"/>
            <w:textInput/>
          </w:ffData>
        </w:fldChar>
      </w:r>
      <w:r>
        <w:rPr>
          <w:iCs/>
          <w:bCs/>
          <w:rFonts w:cs="Calibri"/>
          <w:lang w:val="en-US" w:eastAsia="en-US"/>
        </w:rPr>
        <w:instrText xml:space="preserve"> FORMTEXT </w:instrText>
      </w:r>
      <w:r>
        <w:rPr>
          <w:rFonts w:cs="Calibri"/>
          <w:bCs/>
          <w:iCs/>
          <w:lang w:val="en-US" w:eastAsia="en-US"/>
        </w:rPr>
      </w:r>
      <w:r>
        <w:rPr>
          <w:iCs/>
          <w:bCs/>
          <w:rFonts w:cs="Calibri"/>
          <w:lang w:val="en-US" w:eastAsia="en-US"/>
        </w:rPr>
        <w:fldChar w:fldCharType="separate"/>
      </w:r>
      <w:r>
        <w:rPr>
          <w:rFonts w:cs="Calibri"/>
          <w:bCs/>
          <w:iCs/>
          <w:lang w:val="en-US" w:eastAsia="en-US"/>
        </w:rPr>
        <w:t>     </w:t>
      </w:r>
      <w:r>
        <w:rPr>
          <w:rFonts w:cs="Calibri"/>
          <w:bCs/>
          <w:iCs/>
          <w:lang w:val="en-US" w:eastAsia="en-US"/>
        </w:rPr>
      </w:r>
      <w:r>
        <w:rPr>
          <w:iCs/>
          <w:bCs/>
          <w:rFonts w:cs="Calibri"/>
          <w:lang w:val="en-US" w:eastAsia="en-US"/>
        </w:rPr>
        <w:fldChar w:fldCharType="end"/>
      </w:r>
      <w:r>
        <w:rPr>
          <w:rFonts w:cs="Calibri"/>
          <w:bCs/>
          <w:iCs/>
        </w:rPr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0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07"/>
        <w:gridCol w:w="1377"/>
        <w:gridCol w:w="1118"/>
      </w:tblGrid>
      <w:tr>
        <w:trPr>
          <w:trHeight w:val="283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UI</w:t>
            </w:r>
            <w:r>
              <w:rPr>
                <w:rFonts w:cs="Calibri"/>
              </w:rPr>
              <w:t xml:space="preserve">* </w:t>
            </w:r>
            <w:r>
              <w:rPr>
                <w:rFonts w:cs="Calibri"/>
                <w:vertAlign w:val="superscript"/>
              </w:rPr>
              <w:t>(1)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ON</w:t>
            </w:r>
            <w:r>
              <w:rPr>
                <w:rFonts w:cs="Calibri"/>
              </w:rPr>
              <w:t xml:space="preserve">* </w:t>
            </w:r>
            <w:r>
              <w:rPr>
                <w:rFonts w:cs="Calibri"/>
                <w:vertAlign w:val="superscript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53720" cy="4826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vez-vous mis en place une ou des politique(s) sociale(s) pour votre personnel 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parité homme/femme, insertion, formation, politique de recrutement, sécurité au travail.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0" w:name="__Fieldmark__3_2611983000"/>
            <w:bookmarkStart w:id="1" w:name="__Fieldmark__3_2611983000"/>
            <w:bookmarkEnd w:id="1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2" w:name="__Fieldmark__4_2611983000"/>
            <w:bookmarkStart w:id="3" w:name="__Fieldmark__4_2611983000"/>
            <w:bookmarkEnd w:id="3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15315" cy="47688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vez-vous mis en place une politique d’insertion du personnel 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volume horaire, qualité du tutorat, description du partenariat, niveau de qualification.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erci de préciser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4" w:name="__Fieldmark__6_2611983000"/>
            <w:bookmarkStart w:id="5" w:name="__Fieldmark__6_2611983000"/>
            <w:bookmarkEnd w:id="5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6" w:name="__Fieldmark__7_2611983000"/>
            <w:bookmarkStart w:id="7" w:name="__Fieldmark__7_2611983000"/>
            <w:bookmarkEnd w:id="7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51180" cy="548005"/>
                  <wp:effectExtent l="0" t="0" r="0" b="0"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isposez-vous d'une ou plusieurs certification(s) 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8" w:name="__Fieldmark__9_2611983000"/>
            <w:bookmarkStart w:id="9" w:name="__Fieldmark__9_2611983000"/>
            <w:bookmarkEnd w:id="9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10" w:name="__Fieldmark__10_2611983000"/>
            <w:bookmarkStart w:id="11" w:name="__Fieldmark__10_2611983000"/>
            <w:bookmarkEnd w:id="11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492760" cy="534035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vez-vous mis en place une politique de gestion/tri de vos déchets ? Et de limitation des déchets 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12" w:name="__Fieldmark__12_2611983000"/>
            <w:bookmarkStart w:id="13" w:name="__Fieldmark__12_2611983000"/>
            <w:bookmarkEnd w:id="13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14" w:name="__Fieldmark__13_2611983000"/>
            <w:bookmarkStart w:id="15" w:name="__Fieldmark__13_2611983000"/>
            <w:bookmarkEnd w:id="15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18515" cy="81851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vez-vous mis en place le recyclage de certains de vos produits/déchets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Wingdings-Regular;Arial Unicode MS" w:cs="Calibri"/>
                <w:sz w:val="18"/>
                <w:szCs w:val="18"/>
              </w:rPr>
            </w:pPr>
            <w:r>
              <w:rPr>
                <w:rFonts w:eastAsia="Wingdings-Regular;Arial Unicode MS"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16" w:name="__Fieldmark__15_2611983000"/>
            <w:bookmarkStart w:id="17" w:name="__Fieldmark__15_2611983000"/>
            <w:bookmarkEnd w:id="17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18" w:name="__Fieldmark__16_2611983000"/>
            <w:bookmarkStart w:id="19" w:name="__Fieldmark__16_2611983000"/>
            <w:bookmarkEnd w:id="19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37210" cy="462280"/>
                  <wp:effectExtent l="0" t="0" r="0" b="0"/>
                  <wp:docPr id="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Votre société a-t-elle mis en place une démarche de rationalisation des déplacements (covoiturage, véhicules mis en partage, plan de déplacement entreprise...) ou encore de verdissement de votre flotte 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20" w:name="__Fieldmark__18_2611983000"/>
            <w:bookmarkStart w:id="21" w:name="__Fieldmark__18_2611983000"/>
            <w:bookmarkEnd w:id="21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22" w:name="__Fieldmark__19_2611983000"/>
            <w:bookmarkStart w:id="23" w:name="__Fieldmark__19_2611983000"/>
            <w:bookmarkEnd w:id="23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299085" cy="29908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vez-vous mis en place une politique pour privilégier les produits écolabels ou aut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24" w:name="__Fieldmark__21_2611983000"/>
            <w:bookmarkStart w:id="25" w:name="__Fieldmark__21_2611983000"/>
            <w:bookmarkEnd w:id="25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26" w:name="__Fieldmark__22_2611983000"/>
            <w:bookmarkStart w:id="27" w:name="__Fieldmark__22_2611983000"/>
            <w:bookmarkEnd w:id="27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26415" cy="503555"/>
                  <wp:effectExtent l="0" t="0" r="0" b="0"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ites-vous appel à des méthodes « Développement Durable » pour l'entretien de vos espaces verts (moins de produits phytosanitaires…), le nettoyage de vos locaux (usage de produit verts, recours à l'insertion sociale…) ?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28" w:name="__Fieldmark__24_2611983000"/>
            <w:bookmarkStart w:id="29" w:name="__Fieldmark__24_2611983000"/>
            <w:bookmarkEnd w:id="29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30" w:name="__Fieldmark__25_2611983000"/>
            <w:bookmarkStart w:id="31" w:name="__Fieldmark__25_2611983000"/>
            <w:bookmarkEnd w:id="31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444500" cy="588010"/>
                  <wp:effectExtent l="0" t="0" r="0" b="0"/>
                  <wp:docPr id="1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vez-vous mis en place une politique de maîtrise de vos consommations d'énergies ? (Matériel/machines à faible consommation d’énergie, isolation de vos locaux, nouveau système de chauffage, renouvellement du parc automobile, ...), limitation de la consommation en eau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Wingdings-Regular;Arial Unicode MS" w:cs="Calibri"/>
                <w:sz w:val="18"/>
                <w:szCs w:val="18"/>
              </w:rPr>
            </w:pPr>
            <w:r>
              <w:rPr>
                <w:rFonts w:eastAsia="Wingdings-Regular;Arial Unicode MS"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32" w:name="__Fieldmark__27_2611983000"/>
            <w:bookmarkStart w:id="33" w:name="__Fieldmark__27_2611983000"/>
            <w:bookmarkEnd w:id="33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34" w:name="__Fieldmark__28_2611983000"/>
            <w:bookmarkStart w:id="35" w:name="__Fieldmark__28_2611983000"/>
            <w:bookmarkEnd w:id="35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25780" cy="478155"/>
                  <wp:effectExtent l="0" t="0" r="0" b="0"/>
                  <wp:docPr id="1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vez-vous mis en place d'autres démarches de Développement durable ? Si oui, lesquelles ? 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Wingdings-Regular;Arial Unicode MS" w:cs="Calibri"/>
                <w:sz w:val="18"/>
                <w:szCs w:val="18"/>
              </w:rPr>
            </w:pPr>
            <w:r>
              <w:rPr>
                <w:rFonts w:eastAsia="Wingdings-Regular;Arial Unicode MS" w:cs="Calibri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36" w:name="__Fieldmark__30_2611983000"/>
            <w:bookmarkStart w:id="37" w:name="__Fieldmark__30_2611983000"/>
            <w:bookmarkEnd w:id="37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/>
              </w:rPr>
              <w:fldChar w:fldCharType="separate"/>
            </w:r>
            <w:bookmarkStart w:id="38" w:name="__Fieldmark__31_2611983000"/>
            <w:bookmarkStart w:id="39" w:name="__Fieldmark__31_2611983000"/>
            <w:bookmarkEnd w:id="39"/>
            <w:r/>
            <w:r>
              <w:rPr>
                <w:sz w:val="24"/>
                <w:szCs w:val="24"/>
                <w:rFonts w:cs="Calibri"/>
              </w:rPr>
              <w:fldChar w:fldCharType="end"/>
            </w: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iCs/>
          <w:sz w:val="18"/>
          <w:szCs w:val="18"/>
        </w:rPr>
      </w:pPr>
      <w:r>
        <w:rPr>
          <w:rFonts w:cs="Calibri"/>
          <w:b/>
          <w:bCs/>
          <w:i/>
          <w:iCs/>
          <w:sz w:val="18"/>
          <w:szCs w:val="18"/>
        </w:rPr>
        <w:t>(1) cocher la case correspondante à votre situation actuell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i/>
          <w:iCs/>
          <w:sz w:val="18"/>
          <w:szCs w:val="18"/>
        </w:rPr>
        <w:t>*Vous êtes fortement invité à joindre tout document justifiant de vos actions relevant du développement durable, parmi les domaines précités, ou tout autre domaine. (Exemples : certification, charte, plan d'actions, consignes, bilan d'audit, etc.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034" w:leader="none"/>
        </w:tabs>
        <w:rPr>
          <w:rFonts w:cs="Calibri"/>
        </w:rPr>
      </w:pPr>
      <w:r>
        <w:rPr>
          <w:rFonts w:cs="Calibri"/>
        </w:rPr>
        <w:t>Je certifie que les renseignements communiqués ci-dessus sont exacts.</w:t>
      </w:r>
    </w:p>
    <w:p>
      <w:pPr>
        <w:pStyle w:val="Normal"/>
        <w:tabs>
          <w:tab w:val="clear" w:pos="709"/>
          <w:tab w:val="left" w:pos="3034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Calibri"/>
        </w:rPr>
      </w:pPr>
      <w:r>
        <w:rPr>
          <w:rFonts w:cs="Calibri"/>
        </w:rPr>
        <w:tab/>
        <w:t>A                          , l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cs="Calibri"/>
        </w:rPr>
      </w:pPr>
      <w:r>
        <w:rPr>
          <w:rFonts w:cs="Calibri"/>
        </w:rPr>
        <w:tab/>
        <w:t>Le Responsable de la Société,</w:t>
      </w:r>
    </w:p>
    <w:p>
      <w:pPr>
        <w:pStyle w:val="Normal"/>
        <w:tabs>
          <w:tab w:val="clear" w:pos="709"/>
          <w:tab w:val="left" w:pos="2268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(cachet commercial + signatur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1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</w:rPr>
      <w:t>MAPA N°</w:t>
    </w:r>
    <w:r>
      <w:rPr>
        <w:rFonts w:cs="Calibri"/>
        <w:b/>
        <w:i/>
      </w:rPr>
      <w:t>2025-07-M-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7:00Z</dcterms:created>
  <dc:creator>Sandra Marteliere Lardeau</dc:creator>
  <dc:description/>
  <cp:keywords/>
  <dc:language>en-US</dc:language>
  <cp:lastModifiedBy>COURSAULT SERENA (UGECAM DU CENTRE)</cp:lastModifiedBy>
  <cp:lastPrinted>2012-11-29T15:32:00Z</cp:lastPrinted>
  <dcterms:modified xsi:type="dcterms:W3CDTF">2025-08-25T08:01:00Z</dcterms:modified>
  <cp:revision>12</cp:revision>
  <dc:subject/>
  <dc:title/>
</cp:coreProperties>
</file>