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SMR MAURICE DELORT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b/>
          <w:i/>
          <w:color w:val="000000"/>
          <w:sz w:val="24"/>
        </w:rPr>
        <w:t xml:space="preserve">Lot n°7 - Transports couchés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7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urice Delor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Duchesse de Fontan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800 VIC SUR CER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8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8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urice Delor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Duchesse de Fontan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800 VIC SUR CER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8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urice Delor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Duchesse de Fontan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800 VIC SUR CER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8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Maurice Delor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Duchesse de Fontan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5800 VIC SUR CER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highlight w:val="red"/>
        </w:rPr>
      </w:pPr>
      <w:r>
        <w:rPr>
          <w:rFonts w:cs="Calibri" w:ascii="Calibri" w:hAnsi="Calibri"/>
          <w:b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04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20:00Z</dcterms:modified>
  <cp:revision>15</cp:revision>
  <dc:subject/>
  <dc:title>ACTE D'ENGAGEMENT</dc:title>
</cp:coreProperties>
</file>