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SMR LA CHENAIE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b/>
          <w:i/>
          <w:color w:val="000000"/>
          <w:sz w:val="24"/>
        </w:rPr>
        <w:t xml:space="preserve">Lot n°9 - Transports couchés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s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9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hena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, route de Limo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7430 VERNEUIL SUR VIENN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10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0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hena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, route de Limo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7430 VERNEUIL SUR VIENN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0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hena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, route de Limo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7430 VERNEUIL SUR VIENN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0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La Chenai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, route de Limoge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87430 VERNEUIL SUR VIENNE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highlight w:val="red"/>
        </w:rPr>
      </w:pPr>
      <w:r>
        <w:rPr>
          <w:rFonts w:cs="Calibri" w:ascii="Calibri" w:hAnsi="Calibri"/>
          <w:b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08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19:00Z</dcterms:modified>
  <cp:revision>14</cp:revision>
  <dc:subject/>
  <dc:title>ACTE D'ENGAGEMENT</dc:title>
</cp:coreProperties>
</file>