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 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SMR LE COTEAU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b/>
          <w:i/>
          <w:color w:val="000000"/>
          <w:sz w:val="24"/>
        </w:rPr>
        <w:t>Lot n°3 - Transports couché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s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3 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MR Le Coteau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 bis, rue des Haut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380 LA CHAPELLE ST MESMI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4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4 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MR Le Coteau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 bis, rue des Haut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380 LA CHAPELLE ST MESMIN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4 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MR Le Coteau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 bis, rue des Haut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380 LA CHAPELLE ST MESM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4 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SMR Le Coteau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 bis, rue des Haut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45380 LA CHAPELLE ST MESM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3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19:00Z</dcterms:modified>
  <cp:revision>20</cp:revision>
  <dc:subject/>
  <dc:title>ACTE D'ENGAGEMENT</dc:title>
</cp:coreProperties>
</file>