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5762687"/>
      <w:bookmarkStart w:id="1" w:name="__Fieldmark__0_25457626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5762687"/>
      <w:bookmarkStart w:id="3" w:name="__Fieldmark__1_254576268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45762687"/>
            <w:bookmarkStart w:id="5" w:name="__Fieldmark__2_25457626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45762687"/>
            <w:bookmarkStart w:id="7" w:name="__Fieldmark__3_25457626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45762687"/>
            <w:bookmarkStart w:id="9" w:name="__Fieldmark__4_2545762687"/>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45762687"/>
            <w:bookmarkStart w:id="11" w:name="__Fieldmark__5_25457626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45762687"/>
      <w:bookmarkStart w:id="13" w:name="__Fieldmark__6_2545762687"/>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45762687"/>
      <w:bookmarkStart w:id="15" w:name="__Fieldmark__7_2545762687"/>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5762687"/>
      <w:bookmarkStart w:id="17" w:name="__Fieldmark__8_2545762687"/>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