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Centre Hospitalier Universitaire de Rennes</w:t>
      </w:r>
    </w:p>
    <w:p>
      <w:pPr>
        <w:pStyle w:val="Normal"/>
        <w:jc w:val="center"/>
        <w:rPr>
          <w:rFonts w:ascii="Arial" w:hAnsi="Arial" w:cs="Arial"/>
        </w:rPr>
      </w:pPr>
      <w:r>
        <w:rPr>
          <w:rFonts w:cs="Arial" w:ascii="Arial" w:hAnsi="Arial"/>
        </w:rPr>
        <w:t>Etablissement support du GHT Haute-Bretagne</w:t>
      </w:r>
    </w:p>
    <w:p>
      <w:pPr>
        <w:pStyle w:val="Normal"/>
        <w:jc w:val="center"/>
        <w:rPr>
          <w:rFonts w:ascii="Arial" w:hAnsi="Arial" w:cs="Arial"/>
        </w:rPr>
      </w:pPr>
      <w:r>
        <w:rPr>
          <w:rFonts w:cs="Arial" w:ascii="Arial" w:hAnsi="Arial"/>
        </w:rPr>
        <w:t>2 rue Henri le Guilloux -35033 RENNES Cedex 9</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t xml:space="preserve">DESIGNATION DU COMMISSAIRE AUX COMPTES POUR LA CERTIFICATION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t>DES COMPTES DU CHU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3090755"/>
      <w:bookmarkStart w:id="1" w:name="__Fieldmark__0_24330907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3090755"/>
      <w:bookmarkStart w:id="3" w:name="__Fieldmark__1_2433090755"/>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3090755"/>
      <w:bookmarkStart w:id="5" w:name="__Fieldmark__2_2433090755"/>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3090755"/>
      <w:bookmarkStart w:id="7" w:name="__Fieldmark__3_243309075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3090755"/>
      <w:bookmarkStart w:id="9" w:name="__Fieldmark__4_243309075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3090755"/>
      <w:bookmarkStart w:id="11" w:name="__Fieldmark__5_243309075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3090755"/>
      <w:bookmarkStart w:id="13" w:name="__Fieldmark__6_243309075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3090755"/>
      <w:bookmarkStart w:id="15" w:name="__Fieldmark__7_24330907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3090755"/>
      <w:bookmarkStart w:id="17" w:name="__Fieldmark__8_24330907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3090755"/>
      <w:bookmarkStart w:id="19" w:name="__Fieldmark__9_243309075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3090755"/>
      <w:bookmarkStart w:id="21" w:name="__Fieldmark__10_2433090755"/>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3090755"/>
      <w:bookmarkStart w:id="23" w:name="__Fieldmark__11_2433090755"/>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AA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08-07T08:19:00Z</dcterms:modified>
  <cp:revision>25</cp:revision>
  <dc:subject/>
  <dc:title/>
</cp:coreProperties>
</file>