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arianne" w:hAnsi="Marianne" w:cs="Arial"/>
          <w:b/>
          <w:b/>
          <w:bCs/>
          <w:sz w:val="22"/>
          <w:szCs w:val="22"/>
        </w:rPr>
      </w:pPr>
      <w:r>
        <w:rPr>
          <w:rFonts w:cs="Arial" w:ascii="Marianne" w:hAnsi="Marianne"/>
          <w:b/>
          <w:bCs/>
          <w:sz w:val="22"/>
          <w:szCs w:val="22"/>
        </w:rPr>
        <w:t>Fourniture de travaux d’impression pour le SI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99713749"/>
      <w:bookmarkStart w:id="1" w:name="__Fieldmark__0_36997137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99713749"/>
      <w:bookmarkStart w:id="3" w:name="__Fieldmark__1_36997137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99713749"/>
      <w:bookmarkStart w:id="5" w:name="__Fieldmark__2_36997137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99713749"/>
      <w:bookmarkStart w:id="7" w:name="__Fieldmark__3_36997137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99713749"/>
      <w:bookmarkStart w:id="9" w:name="__Fieldmark__4_36997137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99713749"/>
      <w:bookmarkStart w:id="11" w:name="__Fieldmark__5_36997137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99713749"/>
      <w:bookmarkStart w:id="13" w:name="__Fieldmark__6_36997137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99713749"/>
      <w:bookmarkStart w:id="15" w:name="__Fieldmark__7_36997137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99713749"/>
      <w:bookmarkStart w:id="17" w:name="__Fieldmark__8_36997137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99713749"/>
      <w:bookmarkStart w:id="19" w:name="__Fieldmark__9_36997137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99713749"/>
      <w:bookmarkStart w:id="21" w:name="__Fieldmark__10_36997137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99713749"/>
      <w:bookmarkStart w:id="23" w:name="__Fieldmark__11_36997137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1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8-05T10:20:00Z</dcterms:modified>
  <cp:revision>4</cp:revision>
  <dc:subject/>
  <dc:title/>
</cp:coreProperties>
</file>