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6312" w:leader="none"/>
        </w:tabs>
        <w:jc w:val="both"/>
        <w:rPr>
          <w:sz w:val="18"/>
          <w:szCs w:val="18"/>
        </w:rPr>
      </w:pPr>
      <w:r>
        <w:rPr>
          <w:sz w:val="18"/>
          <w:szCs w:val="18"/>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Marianne" w:hAnsi="Marianne" w:cs="Marianne"/>
          <w:b/>
          <w:b/>
          <w:sz w:val="24"/>
          <w:szCs w:val="24"/>
        </w:rPr>
      </w:pPr>
      <w:r>
        <w:rPr>
          <w:rFonts w:cs="Marianne" w:ascii="Marianne" w:hAnsi="Marianne"/>
          <w:b/>
          <w:sz w:val="24"/>
          <w:szCs w:val="24"/>
        </w:rPr>
        <w:t>Fourniture de travaux d’impression pour le SIRE.</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37406164"/>
      <w:bookmarkStart w:id="1" w:name="__Fieldmark__0_26374061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37406164"/>
      <w:bookmarkStart w:id="3" w:name="__Fieldmark__1_263740616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37406164"/>
      <w:bookmarkStart w:id="5" w:name="__Fieldmark__2_263740616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37406164"/>
      <w:bookmarkStart w:id="7" w:name="__Fieldmark__3_263740616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37406164"/>
      <w:bookmarkStart w:id="9" w:name="__Fieldmark__4_263740616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37406164"/>
      <w:bookmarkStart w:id="11" w:name="__Fieldmark__5_2637406164"/>
      <w:bookmarkEnd w:id="11"/>
      <w:r>
        <w:rPr/>
      </w:r>
      <w:r>
        <w:rPr/>
        <w:fldChar w:fldCharType="end"/>
      </w:r>
      <w:r>
        <w:rPr>
          <w:rFonts w:cs="Arial" w:ascii="Arial" w:hAnsi="Arial"/>
          <w:lang w:val="en-GB"/>
        </w:rPr>
        <w:t xml:space="preserve"> Cahier des charges n° 2025-1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37406164"/>
      <w:bookmarkStart w:id="13" w:name="__Fieldmark__6_2637406164"/>
      <w:bookmarkEnd w:id="13"/>
      <w:r>
        <w:rPr/>
      </w:r>
      <w:r>
        <w:rPr/>
        <w:fldChar w:fldCharType="end"/>
      </w:r>
      <w:r>
        <w:rPr>
          <w:rFonts w:cs="Arial" w:ascii="Arial" w:hAnsi="Arial"/>
          <w:lang w:val="en-GB"/>
        </w:rPr>
        <w:t xml:space="preserve"> CCAG : Fournitures courant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37406164"/>
      <w:bookmarkStart w:id="15" w:name="__Fieldmark__7_263740616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37406164"/>
      <w:bookmarkStart w:id="17" w:name="__Fieldmark__8_263740616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37406164"/>
      <w:bookmarkStart w:id="19" w:name="__Fieldmark__9_263740616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37406164"/>
      <w:bookmarkStart w:id="21" w:name="__Fieldmark__10_263740616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37406164"/>
      <w:bookmarkStart w:id="23" w:name="__Fieldmark__11_263740616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37406164"/>
      <w:bookmarkStart w:id="25" w:name="__Fieldmark__12_263740616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37406164"/>
      <w:bookmarkStart w:id="27" w:name="__Fieldmark__13_263740616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37406164"/>
      <w:bookmarkStart w:id="29" w:name="__Fieldmark__14_263740616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37406164"/>
      <w:bookmarkStart w:id="31" w:name="__Fieldmark__15_263740616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37406164"/>
      <w:bookmarkStart w:id="33" w:name="__Fieldmark__16_263740616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637406164"/>
      <w:bookmarkStart w:id="35" w:name="__Fieldmark__17_263740616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37406164"/>
      <w:bookmarkStart w:id="37" w:name="__Fieldmark__18_263740616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37406164"/>
      <w:bookmarkStart w:id="39" w:name="__Fieldmark__19_263740616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37406164"/>
      <w:bookmarkStart w:id="41" w:name="__Fieldmark__20_263740616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637406164"/>
      <w:bookmarkStart w:id="43" w:name="__Fieldmark__21_263740616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637406164"/>
      <w:bookmarkStart w:id="45" w:name="__Fieldmark__22_263740616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37406164"/>
      <w:bookmarkStart w:id="47" w:name="__Fieldmark__23_263740616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37406164"/>
      <w:bookmarkStart w:id="49" w:name="__Fieldmark__24_263740616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37406164"/>
      <w:bookmarkStart w:id="51" w:name="__Fieldmark__25_263740616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637406164"/>
      <w:bookmarkStart w:id="53" w:name="__Fieldmark__26_263740616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37406164"/>
      <w:bookmarkStart w:id="55" w:name="__Fieldmark__27_263740616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37406164"/>
      <w:bookmarkStart w:id="57" w:name="__Fieldmark__28_263740616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37406164"/>
      <w:bookmarkStart w:id="59" w:name="__Fieldmark__29_263740616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37406164"/>
      <w:bookmarkStart w:id="61" w:name="__Fieldmark__30_263740616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37406164"/>
      <w:bookmarkStart w:id="63" w:name="__Fieldmark__31_263740616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37406164"/>
      <w:bookmarkStart w:id="65" w:name="__Fieldmark__32_263740616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37406164"/>
      <w:bookmarkStart w:id="67" w:name="__Fieldmark__33_263740616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37406164"/>
      <w:bookmarkStart w:id="69" w:name="__Fieldmark__34_263740616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37406164"/>
      <w:bookmarkStart w:id="71" w:name="__Fieldmark__35_263740616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37406164"/>
      <w:bookmarkStart w:id="73" w:name="__Fieldmark__36_263740616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9:00Z</dcterms:created>
  <dc:creator>francois</dc:creator>
  <dc:description/>
  <cp:keywords/>
  <dc:language>en-US</dc:language>
  <cp:lastModifiedBy>Nathalie Dubois</cp:lastModifiedBy>
  <cp:lastPrinted>2016-11-04T13:53:00Z</cp:lastPrinted>
  <dcterms:modified xsi:type="dcterms:W3CDTF">2025-08-05T10:22:00Z</dcterms:modified>
  <cp:revision>4</cp:revision>
  <dc:subject/>
  <dc:title>_Modèle recommandé : le service peut l’adapter le cas échéant_DC1_</dc:title>
</cp:coreProperties>
</file>