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bCs/>
          <w:sz w:val="22"/>
          <w:szCs w:val="22"/>
        </w:rPr>
      </w:pPr>
      <w:r>
        <w:rPr>
          <w:rFonts w:cs="Arial" w:ascii="Marianne" w:hAnsi="Marianne"/>
          <w:b/>
          <w:bCs/>
          <w:sz w:val="22"/>
          <w:szCs w:val="22"/>
        </w:rPr>
        <w:t>Création de clôtures et plantation de haies bocagères «</w:t>
      </w:r>
      <w:r>
        <w:rPr>
          <w:rFonts w:cs="Calibri" w:ascii="Calibri" w:hAnsi="Calibri"/>
          <w:b/>
          <w:bCs/>
          <w:sz w:val="22"/>
          <w:szCs w:val="22"/>
        </w:rPr>
        <w:t> </w:t>
      </w:r>
      <w:r>
        <w:rPr>
          <w:rFonts w:cs="Arial" w:ascii="Marianne" w:hAnsi="Marianne"/>
          <w:b/>
          <w:bCs/>
          <w:sz w:val="22"/>
          <w:szCs w:val="22"/>
        </w:rPr>
        <w:t>Les Ecuries du Bois</w:t>
      </w:r>
      <w:r>
        <w:rPr>
          <w:rFonts w:cs="Calibri" w:ascii="Calibri" w:hAnsi="Calibri"/>
          <w:b/>
          <w:bCs/>
          <w:sz w:val="22"/>
          <w:szCs w:val="22"/>
        </w:rPr>
        <w:t> </w:t>
      </w:r>
      <w:r>
        <w:rPr>
          <w:rFonts w:cs="Arial" w:ascii="Marianne" w:hAnsi="Marianne"/>
          <w:b/>
          <w:bCs/>
          <w:sz w:val="22"/>
          <w:szCs w:val="22"/>
        </w:rPr>
        <w:t>» et «</w:t>
      </w:r>
      <w:r>
        <w:rPr>
          <w:rFonts w:cs="Calibri" w:ascii="Calibri" w:hAnsi="Calibri"/>
          <w:b/>
          <w:bCs/>
          <w:sz w:val="22"/>
          <w:szCs w:val="22"/>
        </w:rPr>
        <w:t> </w:t>
      </w:r>
      <w:r>
        <w:rPr>
          <w:rFonts w:cs="Arial" w:ascii="Marianne" w:hAnsi="Marianne"/>
          <w:b/>
          <w:bCs/>
          <w:sz w:val="22"/>
          <w:szCs w:val="22"/>
        </w:rPr>
        <w:t>La Jumenterie</w:t>
      </w:r>
      <w:r>
        <w:rPr>
          <w:rFonts w:cs="Calibri" w:ascii="Calibri" w:hAnsi="Calibri"/>
          <w:b/>
          <w:bCs/>
          <w:sz w:val="22"/>
          <w:szCs w:val="22"/>
        </w:rPr>
        <w:t> </w:t>
      </w:r>
      <w:r>
        <w:rPr>
          <w:rFonts w:cs="Arial" w:ascii="Marianne" w:hAnsi="Marianne"/>
          <w:b/>
          <w:bCs/>
          <w:sz w:val="22"/>
          <w:szCs w:val="22"/>
        </w:rPr>
        <w:t>» sur le site du Pin (61)</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75838433"/>
      <w:bookmarkStart w:id="1" w:name="__Fieldmark__0_34758384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5838433"/>
      <w:bookmarkStart w:id="3" w:name="__Fieldmark__1_34758384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75838433"/>
      <w:bookmarkStart w:id="5" w:name="__Fieldmark__2_34758384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75838433"/>
      <w:bookmarkStart w:id="7" w:name="__Fieldmark__3_34758384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75838433"/>
      <w:bookmarkStart w:id="9" w:name="__Fieldmark__4_34758384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75838433"/>
      <w:bookmarkStart w:id="11" w:name="__Fieldmark__5_3475838433"/>
      <w:bookmarkEnd w:id="11"/>
      <w:r>
        <w:rPr/>
      </w:r>
      <w:r>
        <w:rPr/>
        <w:fldChar w:fldCharType="end"/>
      </w:r>
      <w:r>
        <w:rPr>
          <w:rFonts w:cs="Arial" w:ascii="Arial" w:hAnsi="Arial"/>
          <w:lang w:val="en-GB"/>
        </w:rPr>
        <w:t xml:space="preserve"> CCAP 2025-4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75838433"/>
      <w:bookmarkStart w:id="13" w:name="__Fieldmark__6_3475838433"/>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75838433"/>
      <w:bookmarkStart w:id="15" w:name="__Fieldmark__7_3475838433"/>
      <w:bookmarkEnd w:id="15"/>
      <w:r>
        <w:rPr/>
      </w:r>
      <w:r>
        <w:rPr/>
        <w:fldChar w:fldCharType="end"/>
      </w:r>
      <w:r>
        <w:rPr>
          <w:rFonts w:cs="Arial" w:ascii="Arial" w:hAnsi="Arial"/>
          <w:lang w:val="en-GB"/>
        </w:rPr>
        <w:t xml:space="preserve"> CCTP 2025-4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75838433"/>
      <w:bookmarkStart w:id="17" w:name="__Fieldmark__8_34758384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75838433"/>
      <w:bookmarkStart w:id="19" w:name="__Fieldmark__9_34758384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75838433"/>
      <w:bookmarkStart w:id="21" w:name="__Fieldmark__10_34758384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75838433"/>
      <w:bookmarkStart w:id="23" w:name="__Fieldmark__11_34758384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75838433"/>
      <w:bookmarkStart w:id="25" w:name="__Fieldmark__12_34758384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75838433"/>
      <w:bookmarkStart w:id="27" w:name="__Fieldmark__13_34758384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75838433"/>
      <w:bookmarkStart w:id="29" w:name="__Fieldmark__14_34758384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75838433"/>
      <w:bookmarkStart w:id="31" w:name="__Fieldmark__15_34758384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75838433"/>
      <w:bookmarkStart w:id="33" w:name="__Fieldmark__16_34758384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75838433"/>
      <w:bookmarkStart w:id="35" w:name="__Fieldmark__17_347583843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75838433"/>
      <w:bookmarkStart w:id="37" w:name="__Fieldmark__18_34758384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75838433"/>
      <w:bookmarkStart w:id="39" w:name="__Fieldmark__19_34758384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75838433"/>
      <w:bookmarkStart w:id="41" w:name="__Fieldmark__20_347583843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75838433"/>
      <w:bookmarkStart w:id="43" w:name="__Fieldmark__21_34758384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6 semaine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75838433"/>
      <w:bookmarkStart w:id="45" w:name="__Fieldmark__22_347583843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475838433"/>
      <w:bookmarkStart w:id="47" w:name="__Fieldmark__23_34758384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75838433"/>
      <w:bookmarkStart w:id="49" w:name="__Fieldmark__24_347583843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475838433"/>
      <w:bookmarkStart w:id="51" w:name="__Fieldmark__25_347583843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75838433"/>
      <w:bookmarkStart w:id="53" w:name="__Fieldmark__26_34758384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75838433"/>
      <w:bookmarkStart w:id="55" w:name="__Fieldmark__27_34758384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75838433"/>
      <w:bookmarkStart w:id="57" w:name="__Fieldmark__28_34758384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75838433"/>
      <w:bookmarkStart w:id="59" w:name="__Fieldmark__29_34758384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75838433"/>
      <w:bookmarkStart w:id="61" w:name="__Fieldmark__30_34758384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75838433"/>
      <w:bookmarkStart w:id="63" w:name="__Fieldmark__31_34758384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75838433"/>
      <w:bookmarkStart w:id="65" w:name="__Fieldmark__32_34758384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75838433"/>
      <w:bookmarkStart w:id="67" w:name="__Fieldmark__33_34758384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75838433"/>
      <w:bookmarkStart w:id="69" w:name="__Fieldmark__34_34758384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75838433"/>
      <w:bookmarkStart w:id="71" w:name="__Fieldmark__35_34758384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75838433"/>
      <w:bookmarkStart w:id="73" w:name="__Fieldmark__36_34758384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4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8-05T08:16:00Z</dcterms:modified>
  <cp:revision>5</cp:revision>
  <dc:subject/>
  <dc:title>_Modèle recommandé : le service peut l’adapter le cas échéant_DC1_</dc:title>
</cp:coreProperties>
</file>