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533180"/>
      <w:bookmarkStart w:id="1" w:name="__Fieldmark__0_35453318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533180"/>
      <w:bookmarkStart w:id="3" w:name="__Fieldmark__1_35453318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4533180"/>
            <w:bookmarkStart w:id="5" w:name="__Fieldmark__2_35453318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4533180"/>
            <w:bookmarkStart w:id="7" w:name="__Fieldmark__3_35453318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4533180"/>
            <w:bookmarkStart w:id="9" w:name="__Fieldmark__4_35453318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4533180"/>
            <w:bookmarkStart w:id="11" w:name="__Fieldmark__5_35453318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4533180"/>
      <w:bookmarkStart w:id="13" w:name="__Fieldmark__6_35453318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4533180"/>
      <w:bookmarkStart w:id="15" w:name="__Fieldmark__7_35453318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BROCHIER, Marylise</cp:lastModifiedBy>
  <cp:lastPrinted>2016-11-02T15:02:00Z</cp:lastPrinted>
  <dcterms:modified xsi:type="dcterms:W3CDTF">2019-10-15T12:44:00Z</dcterms:modified>
  <cp:revision>7</cp:revision>
  <dc:subject/>
  <dc:title>MISE A JOUR AVRIL 2007</dc:title>
</cp:coreProperties>
</file>