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3">
            <wp:simplePos x="0" y="0"/>
            <wp:positionH relativeFrom="column">
              <wp:posOffset>2667000</wp:posOffset>
            </wp:positionH>
            <wp:positionV relativeFrom="paragraph">
              <wp:posOffset>631825</wp:posOffset>
            </wp:positionV>
            <wp:extent cx="669925" cy="360045"/>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36" t="-48" r="-36" b="-48"/>
                    <a:stretch>
                      <a:fillRect/>
                    </a:stretch>
                  </pic:blipFill>
                  <pic:spPr bwMode="auto">
                    <a:xfrm>
                      <a:off x="0" y="0"/>
                      <a:ext cx="669925" cy="360045"/>
                    </a:xfrm>
                    <a:prstGeom prst="rect">
                      <a:avLst/>
                    </a:prstGeom>
                  </pic:spPr>
                </pic:pic>
              </a:graphicData>
            </a:graphic>
          </wp:anchor>
        </w:drawing>
        <w:drawing>
          <wp:inline distT="0" distB="0" distL="0" distR="0">
            <wp:extent cx="6383655" cy="9620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18" r="-3" b="-18"/>
                    <a:stretch>
                      <a:fillRect/>
                    </a:stretch>
                  </pic:blipFill>
                  <pic:spPr bwMode="auto">
                    <a:xfrm>
                      <a:off x="0" y="0"/>
                      <a:ext cx="6383655" cy="962025"/>
                    </a:xfrm>
                    <a:prstGeom prst="rect">
                      <a:avLst/>
                    </a:prstGeom>
                  </pic:spPr>
                </pic:pic>
              </a:graphicData>
            </a:graphic>
          </wp:inline>
        </w:drawing>
      </w:r>
    </w:p>
    <w:p>
      <w:pPr>
        <w:pStyle w:val="FicheTitre"/>
        <w:tabs>
          <w:tab w:val="clear" w:pos="720"/>
        </w:tabs>
        <w:ind w:left="-142" w:hanging="0"/>
        <w:rPr>
          <w:rFonts w:ascii="Calibri" w:hAnsi="Calibri" w:cs="Calibri"/>
          <w:sz w:val="22"/>
          <w:szCs w:val="22"/>
        </w:rPr>
      </w:pPr>
      <w:r>
        <w:rPr>
          <w:rFonts w:cs="Calibri" w:ascii="Calibri" w:hAnsi="Calibri"/>
          <w:sz w:val="22"/>
          <w:szCs w:val="22"/>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 T25-4508</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REPARATION ET REMPLACEMENT DES MOTEURS ELECTRIQUES, POMPES ET CIRCULATEUR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et Département du Va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ET DU GHT VAL RHONE CENT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ET GCS BLANCHISSERIE INTER HOSPITALIERE DU LYONNAI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805689879"/>
      <w:bookmarkStart w:id="1" w:name="__Fieldmark__0_3805689879"/>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805689879"/>
      <w:bookmarkStart w:id="3" w:name="__Fieldmark__1_3805689879"/>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805689879"/>
            <w:bookmarkStart w:id="5" w:name="__Fieldmark__2_3805689879"/>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805689879"/>
            <w:bookmarkStart w:id="7" w:name="__Fieldmark__3_3805689879"/>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805689879"/>
            <w:bookmarkStart w:id="9" w:name="__Fieldmark__4_3805689879"/>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805689879"/>
            <w:bookmarkStart w:id="11" w:name="__Fieldmark__5_380568987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805689879"/>
            <w:bookmarkStart w:id="13" w:name="__Fieldmark__6_3805689879"/>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805689879"/>
      <w:bookmarkStart w:id="15" w:name="__Fieldmark__7_380568987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805689879"/>
      <w:bookmarkStart w:id="17" w:name="__Fieldmark__8_3805689879"/>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9-03T07:58:00Z</dcterms:modified>
  <cp:revision>7</cp:revision>
  <dc:subject/>
  <dc:title>MISE A JOUR AVRIL 2007</dc:title>
</cp:coreProperties>
</file>