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0293784"/>
      <w:bookmarkStart w:id="1" w:name="__Fieldmark__0_26702937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0293784"/>
      <w:bookmarkStart w:id="3" w:name="__Fieldmark__1_26702937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0293784"/>
            <w:bookmarkStart w:id="5" w:name="__Fieldmark__2_267029378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0293784"/>
            <w:bookmarkStart w:id="7" w:name="__Fieldmark__3_267029378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0293784"/>
            <w:bookmarkStart w:id="9" w:name="__Fieldmark__4_267029378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0293784"/>
            <w:bookmarkStart w:id="11" w:name="__Fieldmark__5_267029378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0293784"/>
            <w:bookmarkStart w:id="13" w:name="__Fieldmark__6_267029378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0293784"/>
      <w:bookmarkStart w:id="15" w:name="__Fieldmark__7_26702937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0293784"/>
      <w:bookmarkStart w:id="17" w:name="__Fieldmark__8_267029378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