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sz w:val="24"/>
              </w:rPr>
            </w:pPr>
            <w:r>
              <w:rPr>
                <w:sz w:val="24"/>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Header"/>
              <w:jc w:val="center"/>
              <w:rPr>
                <w:rFonts w:ascii="Arial" w:hAnsi="Arial" w:cs="Arial"/>
                <w:b/>
                <w:b/>
                <w:sz w:val="24"/>
                <w:szCs w:val="16"/>
              </w:rPr>
            </w:pPr>
            <w:r>
              <w:rPr>
                <w:rFonts w:cs="Arial" w:ascii="Arial" w:hAnsi="Arial"/>
                <w:b/>
                <w:sz w:val="24"/>
                <w:szCs w:val="16"/>
              </w:rPr>
              <w:t>Union Immobilière des Organismes de Sécurité Sociale de la Haute-Garonne</w:t>
            </w:r>
          </w:p>
          <w:p>
            <w:pPr>
              <w:pStyle w:val="Header"/>
              <w:jc w:val="center"/>
              <w:rPr>
                <w:rFonts w:ascii="Arial" w:hAnsi="Arial" w:cs="Arial"/>
                <w:b/>
                <w:b/>
                <w:sz w:val="24"/>
                <w:szCs w:val="16"/>
              </w:rPr>
            </w:pPr>
            <w:r>
              <w:rPr>
                <w:rFonts w:cs="Arial" w:ascii="Arial" w:hAnsi="Arial"/>
                <w:b/>
                <w:sz w:val="24"/>
                <w:szCs w:val="16"/>
              </w:rPr>
            </w:r>
          </w:p>
          <w:p>
            <w:pPr>
              <w:pStyle w:val="Header"/>
              <w:jc w:val="center"/>
              <w:rPr>
                <w:rFonts w:ascii="Arial" w:hAnsi="Arial" w:cs="Arial"/>
                <w:b/>
                <w:b/>
                <w:sz w:val="24"/>
                <w:szCs w:val="16"/>
              </w:rPr>
            </w:pPr>
            <w:r>
              <w:rPr>
                <w:rFonts w:cs="Arial" w:ascii="Arial" w:hAnsi="Arial"/>
                <w:b/>
                <w:sz w:val="24"/>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t>M</w:t>
      </w:r>
      <w:r>
        <w:rPr>
          <w:rFonts w:cs="Arial" w:ascii="Arial" w:hAnsi="Arial"/>
        </w:rPr>
        <w:t>ission de contrôle technique pour l’opération de travaux d’étaiement du parking de l’UIOSS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75425859"/>
      <w:bookmarkStart w:id="1" w:name="__Fieldmark__0_327542585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75425859"/>
      <w:bookmarkStart w:id="3" w:name="__Fieldmark__1_327542585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UI202502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5425859"/>
      <w:bookmarkStart w:id="5" w:name="__Fieldmark__2_3275425859"/>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5425859"/>
      <w:bookmarkStart w:id="7" w:name="__Fieldmark__3_3275425859"/>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5425859"/>
      <w:bookmarkStart w:id="9" w:name="__Fieldmark__4_3275425859"/>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5425859"/>
      <w:bookmarkStart w:id="11" w:name="__Fieldmark__5_3275425859"/>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5425859"/>
      <w:bookmarkStart w:id="13" w:name="__Fieldmark__6_3275425859"/>
      <w:bookmarkEnd w:id="13"/>
      <w:r>
        <w:rPr/>
      </w:r>
      <w:r>
        <w:rPr/>
        <w:fldChar w:fldCharType="end"/>
      </w:r>
      <w:r>
        <w:rPr>
          <w:rFonts w:cs="Arial" w:ascii="Arial" w:hAnsi="Arial"/>
        </w:rPr>
        <w:t xml:space="preserve"> </w:t>
      </w:r>
      <w:r>
        <w:rPr>
          <w:rFonts w:cs="Arial" w:ascii="Arial" w:hAnsi="Arial"/>
          <w:strike/>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3275425859"/>
      <w:bookmarkStart w:id="15" w:name="__Fieldmark__7_3275425859"/>
      <w:bookmarkEnd w:id="15"/>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3275425859"/>
      <w:bookmarkStart w:id="17" w:name="__Fieldmark__8_3275425859"/>
      <w:bookmarkEnd w:id="17"/>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3275425859"/>
      <w:bookmarkStart w:id="19" w:name="__Fieldmark__9_3275425859"/>
      <w:bookmarkEnd w:id="19"/>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strike/>
        </w:rPr>
      </w:pPr>
      <w:r>
        <w:rPr>
          <w:rFonts w:cs="Arial" w:ascii="Arial" w:hAnsi="Arial"/>
          <w:strik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275425859"/>
      <w:bookmarkStart w:id="21" w:name="__Fieldmark__10_3275425859"/>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75425859"/>
      <w:bookmarkStart w:id="23" w:name="__Fieldmark__11_327542585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75425859"/>
      <w:bookmarkStart w:id="25" w:name="__Fieldmark__12_327542585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75425859"/>
      <w:bookmarkStart w:id="27" w:name="__Fieldmark__13_3275425859"/>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75425859"/>
      <w:bookmarkStart w:id="29" w:name="__Fieldmark__14_3275425859"/>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75425859"/>
      <w:bookmarkStart w:id="31" w:name="__Fieldmark__15_3275425859"/>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75425859"/>
      <w:bookmarkStart w:id="33" w:name="__Fieldmark__16_3275425859"/>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75425859"/>
      <w:bookmarkStart w:id="35" w:name="__Fieldmark__17_3275425859"/>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275425859"/>
      <w:bookmarkStart w:id="37" w:name="__Fieldmark__18_3275425859"/>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75425859"/>
      <w:bookmarkStart w:id="39" w:name="__Fieldmark__19_3275425859"/>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75425859"/>
      <w:bookmarkStart w:id="41" w:name="__Fieldmark__20_327542585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75425859"/>
      <w:bookmarkStart w:id="43" w:name="__Fieldmark__21_327542585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75425859"/>
      <w:bookmarkStart w:id="45" w:name="__Fieldmark__22_3275425859"/>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75425859"/>
      <w:bookmarkStart w:id="47" w:name="__Fieldmark__23_3275425859"/>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75425859"/>
      <w:bookmarkStart w:id="49" w:name="__Fieldmark__24_3275425859"/>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75425859"/>
      <w:bookmarkStart w:id="51" w:name="__Fieldmark__25_3275425859"/>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75425859"/>
      <w:bookmarkStart w:id="53" w:name="__Fieldmark__26_3275425859"/>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75425859"/>
      <w:bookmarkStart w:id="55" w:name="__Fieldmark__27_3275425859"/>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75425859"/>
      <w:bookmarkStart w:id="57" w:name="__Fieldmark__28_3275425859"/>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75425859"/>
      <w:bookmarkStart w:id="59" w:name="__Fieldmark__29_3275425859"/>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uppressAutoHyphens w:val="false"/>
        <w:spacing w:lineRule="auto" w:line="276"/>
        <w:jc w:val="center"/>
        <w:rPr>
          <w:rFonts w:ascii="Arial" w:hAnsi="Arial" w:cs="Arial"/>
          <w:szCs w:val="22"/>
          <w:lang w:eastAsia="fr-FR"/>
        </w:rPr>
      </w:pPr>
      <w:r>
        <w:rPr>
          <w:rFonts w:cs="Arial" w:ascii="Arial" w:hAnsi="Arial"/>
          <w:szCs w:val="22"/>
          <w:lang w:eastAsia="fr-FR"/>
        </w:rPr>
        <w:t>Union Immobilière des Organismes de Sécurité Sociale de la Haute-Garonne</w:t>
      </w:r>
    </w:p>
    <w:p>
      <w:pPr>
        <w:pStyle w:val="Normal"/>
        <w:suppressAutoHyphens w:val="false"/>
        <w:spacing w:lineRule="auto" w:line="276"/>
        <w:jc w:val="center"/>
        <w:rPr>
          <w:rFonts w:ascii="Arial" w:hAnsi="Arial" w:cs="Arial"/>
          <w:szCs w:val="22"/>
          <w:lang w:eastAsia="fr-FR"/>
        </w:rPr>
      </w:pPr>
      <w:r>
        <w:rPr>
          <w:rFonts w:cs="Arial" w:ascii="Arial" w:hAnsi="Arial"/>
          <w:szCs w:val="22"/>
          <w:lang w:eastAsia="fr-FR"/>
        </w:rPr>
        <w:t>41 rue de l’Étoile</w:t>
      </w:r>
    </w:p>
    <w:p>
      <w:pPr>
        <w:pStyle w:val="Normal"/>
        <w:suppressAutoHyphens w:val="false"/>
        <w:spacing w:lineRule="auto" w:line="276"/>
        <w:jc w:val="center"/>
        <w:rPr>
          <w:rFonts w:ascii="Arial" w:hAnsi="Arial" w:cs="Arial"/>
          <w:szCs w:val="22"/>
          <w:lang w:eastAsia="fr-FR"/>
        </w:rPr>
      </w:pPr>
      <w:r>
        <w:rPr>
          <w:rFonts w:cs="Arial" w:ascii="Arial" w:hAnsi="Arial"/>
          <w:szCs w:val="22"/>
          <w:lang w:eastAsia="fr-FR"/>
        </w:rPr>
        <w:t>31093 TOULOUSE Cedex 9</w:t>
      </w:r>
    </w:p>
    <w:p>
      <w:pPr>
        <w:pStyle w:val="Header"/>
        <w:tabs>
          <w:tab w:val="clear" w:pos="4536"/>
          <w:tab w:val="clear" w:pos="9072"/>
          <w:tab w:val="left" w:pos="851" w:leader="none"/>
        </w:tabs>
        <w:jc w:val="center"/>
        <w:rPr>
          <w:rFonts w:ascii="Arial" w:hAnsi="Arial" w:cs="Arial"/>
          <w:sz w:val="16"/>
        </w:rPr>
      </w:pPr>
      <w:r>
        <w:rPr>
          <w:rFonts w:cs="Arial" w:ascii="Arial" w:hAnsi="Arial"/>
          <w:szCs w:val="22"/>
          <w:lang w:eastAsia="fr-FR"/>
        </w:rPr>
        <w:t>SIRET : 776 906 711 00036</w:t>
      </w:r>
    </w:p>
    <w:p>
      <w:pPr>
        <w:pStyle w:val="Header"/>
        <w:tabs>
          <w:tab w:val="clear" w:pos="4536"/>
          <w:tab w:val="clear" w:pos="9072"/>
          <w:tab w:val="left" w:pos="851" w:leader="none"/>
        </w:tabs>
        <w:jc w:val="both"/>
        <w:rPr>
          <w:rFonts w:ascii="Arial" w:hAnsi="Arial" w:cs="Arial"/>
          <w:sz w:val="16"/>
        </w:rPr>
      </w:pPr>
      <w:r>
        <w:rPr>
          <w:rFonts w:cs="Arial" w:ascii="Arial" w:hAnsi="Arial"/>
          <w:sz w:val="16"/>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UIOSS de la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a CAF de la Haute-Garonn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UIOSS de la Haute-Garonne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eastAsia="Arial" w:cs="Arial" w:ascii="Arial" w:hAnsi="Arial"/>
          <w:i/>
          <w:sz w:val="18"/>
          <w:szCs w:val="18"/>
        </w:rPr>
        <w:t xml:space="preserve"> </w:t>
      </w: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UI2025026</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8-01T10:01:00Z</dcterms:modified>
  <cp:revision>12</cp:revision>
  <dc:subject/>
  <dc:title>_Modèle recommandé : le service peut l’adapter le cas échéant_DC1_</dc:title>
</cp:coreProperties>
</file>