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ind w:left="432" w:hanging="432"/>
        <w:rPr>
          <w:rFonts w:ascii="Arial" w:hAnsi="Arial" w:cs="Arial"/>
          <w:b/>
          <w:b/>
          <w:bCs/>
        </w:rPr>
      </w:pPr>
      <w:r>
        <w:rPr>
          <w:rFonts w:cs="Arial" w:ascii="Arial" w:hAnsi="Arial"/>
          <w:b/>
          <w:bCs/>
        </w:rPr>
        <w:t>Rénovation de 4 lignes pneumatiques au sein du CHU de Poitier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4427203"/>
      <w:bookmarkStart w:id="1" w:name="__Fieldmark__0_36544272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4427203"/>
      <w:bookmarkStart w:id="3" w:name="__Fieldmark__1_365442720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54427203"/>
            <w:bookmarkStart w:id="5" w:name="__Fieldmark__2_36544272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54427203"/>
            <w:bookmarkStart w:id="7" w:name="__Fieldmark__3_36544272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54427203"/>
            <w:bookmarkStart w:id="9" w:name="__Fieldmark__4_36544272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54427203"/>
            <w:bookmarkStart w:id="11" w:name="__Fieldmark__5_36544272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54427203"/>
      <w:bookmarkStart w:id="13" w:name="__Fieldmark__6_36544272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4427203"/>
      <w:bookmarkStart w:id="15" w:name="__Fieldmark__7_36544272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6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3:55:00Z</dcterms:created>
  <dc:creator>util-daj</dc:creator>
  <dc:description/>
  <cp:keywords/>
  <dc:language>en-US</dc:language>
  <cp:lastModifiedBy>FOURNIER Elodie</cp:lastModifiedBy>
  <dcterms:modified xsi:type="dcterms:W3CDTF">2025-07-17T13:56:00Z</dcterms:modified>
  <cp:revision>3</cp:revision>
  <dc:subject/>
  <dc:title>MISE A JOUR AVRIL 2007</dc:title>
</cp:coreProperties>
</file>