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Rénovation de 4 lignes au sein du CHU de Poitie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69</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2090722"/>
      <w:bookmarkStart w:id="1" w:name="__Fieldmark__0_180209072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2090722"/>
      <w:bookmarkStart w:id="3" w:name="__Fieldmark__1_180209072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2090722"/>
      <w:bookmarkStart w:id="5" w:name="__Fieldmark__2_180209072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2090722"/>
      <w:bookmarkStart w:id="7" w:name="__Fieldmark__3_180209072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2090722"/>
      <w:bookmarkStart w:id="9" w:name="__Fieldmark__4_180209072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2090722"/>
      <w:bookmarkStart w:id="11" w:name="__Fieldmark__5_180209072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2090722"/>
      <w:bookmarkStart w:id="13" w:name="__Fieldmark__6_180209072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2090722"/>
      <w:bookmarkStart w:id="15" w:name="__Fieldmark__7_180209072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2090722"/>
      <w:bookmarkStart w:id="17" w:name="__Fieldmark__8_180209072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2090722"/>
      <w:bookmarkStart w:id="19" w:name="__Fieldmark__9_1802090722"/>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2090722"/>
      <w:bookmarkStart w:id="21" w:name="__Fieldmark__10_180209072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2090722"/>
      <w:bookmarkStart w:id="23" w:name="__Fieldmark__11_1802090722"/>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802090722"/>
      <w:bookmarkStart w:id="25" w:name="__Fieldmark__12_180209072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02090722"/>
      <w:bookmarkStart w:id="27" w:name="__Fieldmark__13_1802090722"/>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802090722"/>
      <w:bookmarkStart w:id="32" w:name="__Fieldmark__14_1802090722"/>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802090722"/>
      <w:bookmarkStart w:id="34" w:name="__Fieldmark__15_1802090722"/>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802090722"/>
      <w:bookmarkStart w:id="36" w:name="__Fieldmark__16_1802090722"/>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802090722"/>
      <w:bookmarkStart w:id="38" w:name="__Fieldmark__17_1802090722"/>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802090722"/>
      <w:bookmarkStart w:id="40" w:name="__Fieldmark__18_1802090722"/>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802090722"/>
      <w:bookmarkStart w:id="42" w:name="__Fieldmark__19_1802090722"/>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802090722"/>
      <w:bookmarkStart w:id="44" w:name="__Fieldmark__20_1802090722"/>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802090722"/>
      <w:bookmarkStart w:id="46" w:name="__Fieldmark__21_1802090722"/>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802090722"/>
      <w:bookmarkStart w:id="48" w:name="__Fieldmark__22_1802090722"/>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802090722"/>
      <w:bookmarkStart w:id="50" w:name="__Fieldmark__23_1802090722"/>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802090722"/>
      <w:bookmarkStart w:id="52" w:name="__Fieldmark__24_1802090722"/>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802090722"/>
      <w:bookmarkStart w:id="54" w:name="__Fieldmark__25_1802090722"/>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802090722"/>
      <w:bookmarkStart w:id="56" w:name="__Fieldmark__26_1802090722"/>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802090722"/>
      <w:bookmarkStart w:id="58" w:name="__Fieldmark__27_1802090722"/>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802090722"/>
      <w:bookmarkStart w:id="60" w:name="__Fieldmark__28_1802090722"/>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6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3:54:00Z</dcterms:created>
  <dc:creator>francois</dc:creator>
  <dc:description/>
  <cp:keywords/>
  <dc:language>en-US</dc:language>
  <cp:lastModifiedBy>FOURNIER Elodie</cp:lastModifiedBy>
  <dcterms:modified xsi:type="dcterms:W3CDTF">2025-07-17T13:57:00Z</dcterms:modified>
  <cp:revision>3</cp:revision>
  <dc:subject/>
  <dc:title>_Modèle recommandé : le service peut l’adapter le cas échéant_DC1_</dc:title>
</cp:coreProperties>
</file>