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e papier indéchirable pour le Si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3812708"/>
      <w:bookmarkStart w:id="1" w:name="__Fieldmark__0_10138127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3812708"/>
      <w:bookmarkStart w:id="3" w:name="__Fieldmark__1_10138127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13812708"/>
            <w:bookmarkStart w:id="5" w:name="__Fieldmark__2_10138127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3812708"/>
            <w:bookmarkStart w:id="7" w:name="__Fieldmark__3_10138127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3812708"/>
            <w:bookmarkStart w:id="9" w:name="__Fieldmark__4_10138127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3812708"/>
            <w:bookmarkStart w:id="11" w:name="__Fieldmark__5_10138127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3812708"/>
      <w:bookmarkStart w:id="13" w:name="__Fieldmark__6_10138127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3812708"/>
      <w:bookmarkStart w:id="15" w:name="__Fieldmark__7_10138127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7-31T08:51:00Z</dcterms:modified>
  <cp:revision>5</cp:revision>
  <dc:subject/>
  <dc:title>MISE A JOUR AVRIL 2007</dc:title>
</cp:coreProperties>
</file>