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Fourniture de couvertures en PVC Opaque et Cris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626714"/>
      <w:bookmarkStart w:id="1" w:name="__Fieldmark__0_4006267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626714"/>
      <w:bookmarkStart w:id="3" w:name="__Fieldmark__1_4006267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626714"/>
            <w:bookmarkStart w:id="5" w:name="__Fieldmark__2_4006267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626714"/>
            <w:bookmarkStart w:id="7" w:name="__Fieldmark__3_4006267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626714"/>
            <w:bookmarkStart w:id="9" w:name="__Fieldmark__4_4006267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626714"/>
            <w:bookmarkStart w:id="11" w:name="__Fieldmark__5_4006267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626714"/>
      <w:bookmarkStart w:id="13" w:name="__Fieldmark__6_4006267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626714"/>
      <w:bookmarkStart w:id="15" w:name="__Fieldmark__7_4006267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7-31T08:43:00Z</dcterms:modified>
  <cp:revision>4</cp:revision>
  <dc:subject/>
  <dc:title>MISE A JOUR AVRIL 2007</dc:title>
</cp:coreProperties>
</file>