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Fourniture de couvertures en PVC Opaque et Cristal</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32102042"/>
      <w:bookmarkStart w:id="1" w:name="__Fieldmark__0_33321020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2102042"/>
      <w:bookmarkStart w:id="3" w:name="__Fieldmark__1_33321020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2102042"/>
      <w:bookmarkStart w:id="5" w:name="__Fieldmark__2_33321020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2102042"/>
      <w:bookmarkStart w:id="7" w:name="__Fieldmark__3_33321020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2102042"/>
      <w:bookmarkStart w:id="9" w:name="__Fieldmark__4_33321020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Marianne"/>
          <w:sz w:val="22"/>
          <w:szCs w:val="22"/>
          <w:lang w:val="en-US"/>
        </w:rPr>
      </w:pP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5_3332102042"/>
      <w:bookmarkStart w:id="11" w:name="__Fieldmark__5_3332102042"/>
      <w:bookmarkEnd w:id="11"/>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lang w:val="en-GB"/>
        </w:rPr>
        <w:t xml:space="preserve"> CCAP 2025-14…………………………………………………………..</w:t>
      </w:r>
    </w:p>
    <w:p>
      <w:pPr>
        <w:pStyle w:val="Normal"/>
        <w:tabs>
          <w:tab w:val="clear" w:pos="567"/>
          <w:tab w:val="left" w:pos="851" w:leader="none"/>
        </w:tabs>
        <w:spacing w:before="120" w:after="0"/>
        <w:ind w:left="1135" w:hanging="284"/>
        <w:jc w:val="both"/>
        <w:rPr>
          <w:rFonts w:ascii="Marianne" w:hAnsi="Marianne" w:cs="Marianne"/>
          <w:sz w:val="22"/>
          <w:szCs w:val="22"/>
          <w:lang w:val="en-US"/>
        </w:rPr>
      </w:pP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6_3332102042"/>
      <w:bookmarkStart w:id="13" w:name="__Fieldmark__6_3332102042"/>
      <w:bookmarkEnd w:id="13"/>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lang w:val="en-GB"/>
        </w:rPr>
        <w:t xml:space="preserve"> CCAG</w:t>
      </w:r>
      <w:r>
        <w:rPr>
          <w:rFonts w:cs="Calibri" w:ascii="Calibri" w:hAnsi="Calibri"/>
          <w:sz w:val="22"/>
          <w:szCs w:val="22"/>
          <w:lang w:val="en-GB"/>
        </w:rPr>
        <w:t> </w:t>
      </w:r>
      <w:r>
        <w:rPr>
          <w:rFonts w:cs="Arial" w:ascii="Marianne" w:hAnsi="Marianne"/>
          <w:sz w:val="22"/>
          <w:szCs w:val="22"/>
          <w:lang w:val="en-GB"/>
        </w:rPr>
        <w:t>: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7_3332102042"/>
      <w:bookmarkStart w:id="15" w:name="__Fieldmark__7_3332102042"/>
      <w:bookmarkEnd w:id="15"/>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lang w:val="en-GB"/>
        </w:rPr>
        <w:t xml:space="preserve"> CCTP 2025-14……</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2102042"/>
      <w:bookmarkStart w:id="17" w:name="__Fieldmark__8_33321020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32102042"/>
      <w:bookmarkStart w:id="19" w:name="__Fieldmark__9_33321020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2102042"/>
      <w:bookmarkStart w:id="21" w:name="__Fieldmark__10_33321020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32102042"/>
      <w:bookmarkStart w:id="23" w:name="__Fieldmark__11_33321020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2102042"/>
      <w:bookmarkStart w:id="25" w:name="__Fieldmark__12_33321020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32102042"/>
      <w:bookmarkStart w:id="27" w:name="__Fieldmark__13_33321020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32102042"/>
      <w:bookmarkStart w:id="29" w:name="__Fieldmark__14_33321020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32102042"/>
      <w:bookmarkStart w:id="31" w:name="__Fieldmark__15_33321020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2102042"/>
      <w:bookmarkStart w:id="33" w:name="__Fieldmark__16_33321020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32102042"/>
      <w:bookmarkStart w:id="35" w:name="__Fieldmark__17_333210204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32102042"/>
      <w:bookmarkStart w:id="37" w:name="__Fieldmark__18_33321020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32102042"/>
      <w:bookmarkStart w:id="39" w:name="__Fieldmark__19_33321020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32102042"/>
      <w:bookmarkStart w:id="41" w:name="__Fieldmark__20_333210204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32102042"/>
      <w:bookmarkStart w:id="43" w:name="__Fieldmark__21_33321020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32102042"/>
      <w:bookmarkStart w:id="45" w:name="__Fieldmark__22_333210204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32102042"/>
      <w:bookmarkStart w:id="47" w:name="__Fieldmark__23_33321020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32102042"/>
      <w:bookmarkStart w:id="49" w:name="__Fieldmark__24_333210204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332102042"/>
      <w:bookmarkStart w:id="51" w:name="__Fieldmark__25_33321020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32102042"/>
      <w:bookmarkStart w:id="53" w:name="__Fieldmark__26_33321020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32102042"/>
      <w:bookmarkStart w:id="55" w:name="__Fieldmark__27_33321020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32102042"/>
      <w:bookmarkStart w:id="57" w:name="__Fieldmark__28_33321020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32102042"/>
      <w:bookmarkStart w:id="59" w:name="__Fieldmark__29_33321020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32102042"/>
      <w:bookmarkStart w:id="61" w:name="__Fieldmark__30_33321020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32102042"/>
      <w:bookmarkStart w:id="63" w:name="__Fieldmark__31_33321020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32102042"/>
      <w:bookmarkStart w:id="65" w:name="__Fieldmark__32_33321020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32102042"/>
      <w:bookmarkStart w:id="67" w:name="__Fieldmark__33_33321020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32102042"/>
      <w:bookmarkStart w:id="69" w:name="__Fieldmark__34_33321020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32102042"/>
      <w:bookmarkStart w:id="71" w:name="__Fieldmark__35_33321020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32102042"/>
      <w:bookmarkStart w:id="73" w:name="__Fieldmark__36_33321020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Madame 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7-31T08:50:00Z</dcterms:modified>
  <cp:revision>5</cp:revision>
  <dc:subject/>
  <dc:title>_Modèle recommandé : le service peut l’adapter le cas échéant_DC1_</dc:title>
</cp:coreProperties>
</file>