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rPr>
        <w:t xml:space="preserve">MODERNISATION DU SYSTEME DE SECURITE INCENDIE POUR LE CRF SAINT-LAZARE </w:t>
      </w:r>
    </w:p>
    <w:p>
      <w:pPr>
        <w:pStyle w:val="Normal"/>
        <w:tabs>
          <w:tab w:val="clear" w:pos="567"/>
          <w:tab w:val="left" w:pos="426" w:leader="none"/>
          <w:tab w:val="left" w:pos="851" w:leader="none"/>
        </w:tabs>
        <w:jc w:val="both"/>
        <w:rPr>
          <w:rFonts w:ascii="Arial" w:hAnsi="Arial" w:cs="Arial"/>
        </w:rPr>
      </w:pPr>
      <w:r>
        <w:rPr>
          <w:rFonts w:cs="Arial" w:ascii="Arial" w:hAnsi="Arial"/>
          <w:b/>
        </w:rPr>
        <w:t>2025-2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2379857"/>
      <w:bookmarkStart w:id="1" w:name="__Fieldmark__0_38623798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2379857"/>
      <w:bookmarkStart w:id="3" w:name="__Fieldmark__1_38623798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2379857"/>
      <w:bookmarkStart w:id="5" w:name="__Fieldmark__2_38623798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2379857"/>
      <w:bookmarkStart w:id="7" w:name="__Fieldmark__3_3862379857"/>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2379857"/>
      <w:bookmarkStart w:id="9" w:name="__Fieldmark__4_38623798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2379857"/>
      <w:bookmarkStart w:id="11" w:name="__Fieldmark__5_38623798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62379857"/>
      <w:bookmarkStart w:id="13" w:name="__Fieldmark__6_38623798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2379857"/>
      <w:bookmarkStart w:id="15" w:name="__Fieldmark__7_38623798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62379857"/>
      <w:bookmarkStart w:id="17" w:name="__Fieldmark__8_38623798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62379857"/>
      <w:bookmarkStart w:id="19" w:name="__Fieldmark__9_38623798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2379857"/>
      <w:bookmarkStart w:id="21" w:name="__Fieldmark__10_38623798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2379857"/>
      <w:bookmarkStart w:id="23" w:name="__Fieldmark__11_38623798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odernisation du Système de Sécurité Incendie pour le CRF Saint Lazare 2025-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07-29T12:56:00Z</dcterms:modified>
  <cp:revision>14</cp:revision>
  <dc:subject/>
  <dc:title/>
</cp:coreProperties>
</file>