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Modernisation du Système de Sécurité Incendie</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24</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6440578"/>
      <w:bookmarkStart w:id="1" w:name="__Fieldmark__0_20664405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6440578"/>
      <w:bookmarkStart w:id="3" w:name="__Fieldmark__1_206644057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6440578"/>
      <w:bookmarkStart w:id="5" w:name="__Fieldmark__2_2066440578"/>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6440578"/>
      <w:bookmarkStart w:id="7" w:name="__Fieldmark__3_2066440578"/>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66440578"/>
      <w:bookmarkStart w:id="9" w:name="__Fieldmark__4_2066440578"/>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66440578"/>
      <w:bookmarkStart w:id="11" w:name="__Fieldmark__5_2066440578"/>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66440578"/>
      <w:bookmarkStart w:id="13" w:name="__Fieldmark__6_2066440578"/>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6440578"/>
      <w:bookmarkStart w:id="15" w:name="__Fieldmark__7_2066440578"/>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6440578"/>
      <w:bookmarkStart w:id="17" w:name="__Fieldmark__8_2066440578"/>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6440578"/>
      <w:bookmarkStart w:id="19" w:name="__Fieldmark__9_206644057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6440578"/>
      <w:bookmarkStart w:id="21" w:name="__Fieldmark__10_206644057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66440578"/>
      <w:bookmarkStart w:id="23" w:name="__Fieldmark__11_206644057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66440578"/>
      <w:bookmarkStart w:id="25" w:name="__Fieldmark__12_206644057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66440578"/>
      <w:bookmarkStart w:id="27" w:name="__Fieldmark__13_206644057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6440578"/>
      <w:bookmarkStart w:id="29" w:name="__Fieldmark__14_2066440578"/>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66440578"/>
      <w:bookmarkStart w:id="31" w:name="__Fieldmark__15_2066440578"/>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66440578"/>
      <w:bookmarkStart w:id="33" w:name="__Fieldmark__16_2066440578"/>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66440578"/>
      <w:bookmarkStart w:id="35" w:name="__Fieldmark__17_206644057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66440578"/>
      <w:bookmarkStart w:id="37" w:name="__Fieldmark__18_206644057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66440578"/>
      <w:bookmarkStart w:id="39" w:name="__Fieldmark__19_206644057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66440578"/>
      <w:bookmarkStart w:id="41" w:name="__Fieldmark__20_206644057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66440578"/>
      <w:bookmarkStart w:id="43" w:name="__Fieldmark__21_206644057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66440578"/>
      <w:bookmarkStart w:id="45" w:name="__Fieldmark__22_206644057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66440578"/>
      <w:bookmarkStart w:id="47" w:name="__Fieldmark__23_206644057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66440578"/>
      <w:bookmarkStart w:id="49" w:name="__Fieldmark__24_2066440578"/>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66440578"/>
      <w:bookmarkStart w:id="51" w:name="__Fieldmark__25_2066440578"/>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66440578"/>
      <w:bookmarkStart w:id="53" w:name="__Fieldmark__26_206644057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66440578"/>
      <w:bookmarkStart w:id="55" w:name="__Fieldmark__27_206644057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66440578"/>
      <w:bookmarkStart w:id="57" w:name="__Fieldmark__28_206644057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66440578"/>
      <w:bookmarkStart w:id="59" w:name="__Fieldmark__29_206644057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66440578"/>
      <w:bookmarkStart w:id="61" w:name="__Fieldmark__30_206644057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66440578"/>
      <w:bookmarkStart w:id="63" w:name="__Fieldmark__31_206644057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66440578"/>
      <w:bookmarkStart w:id="65" w:name="__Fieldmark__32_206644057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66440578"/>
      <w:bookmarkStart w:id="67" w:name="__Fieldmark__33_206644057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66440578"/>
      <w:bookmarkStart w:id="69" w:name="__Fieldmark__34_206644057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66440578"/>
      <w:bookmarkStart w:id="71" w:name="__Fieldmark__35_206644057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adame La Directrice Comptable et Financière</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Cs/>
              <w:sz w:val="16"/>
              <w:szCs w:val="24"/>
              <w:lang w:eastAsia="fr-FR"/>
            </w:rPr>
          </w:pPr>
          <w:r>
            <w:rPr>
              <w:rFonts w:cs="Arial" w:ascii="Arial" w:hAnsi="Arial"/>
              <w:b/>
            </w:rPr>
            <w:t xml:space="preserve">Modernisation du Système de Sécurité Incendie </w:t>
          </w:r>
          <w:r>
            <w:rPr>
              <w:rFonts w:cs="Arial" w:ascii="Arial" w:hAnsi="Arial"/>
              <w:sz w:val="18"/>
              <w:szCs w:val="24"/>
            </w:rPr>
            <w:t>2025-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DUFOUR JEROME (UGECAM HAUTS DE FRANCE)</cp:lastModifiedBy>
  <cp:lastPrinted>2016-11-04T13:53:00Z</cp:lastPrinted>
  <dcterms:modified xsi:type="dcterms:W3CDTF">2025-07-29T12:43:00Z</dcterms:modified>
  <cp:revision>17</cp:revision>
  <dc:subject/>
  <dc:title>_Modèle recommandé : le service peut l’adapter le cas échéant_DC1_</dc:title>
</cp:coreProperties>
</file>