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édure Appel d’Offres Ouvert « CHU_PHARMA_AO_RADIOPHARMA_PH2026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8"/>
          <w:tab w:val="center" w:pos="5102" w:leader="none"/>
          <w:tab w:val="left" w:pos="7710" w:leader="none"/>
          <w:tab w:val="left" w:pos="855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Fourniture de médicaments radiopharmaceut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8"/>
          <w:tab w:val="center" w:pos="5102" w:leader="none"/>
          <w:tab w:val="left" w:pos="7710" w:leader="none"/>
          <w:tab w:val="left" w:pos="8550" w:leader="none"/>
        </w:tabs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8"/>
          <w:tab w:val="center" w:pos="5102" w:leader="none"/>
          <w:tab w:val="left" w:pos="7710" w:leader="none"/>
          <w:tab w:val="left" w:pos="855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DRE DE REPONSES TECHNIQUE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280" w:after="0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om du fournisseur : …………………………………….</w:t>
      </w:r>
    </w:p>
    <w:p>
      <w:pPr>
        <w:pStyle w:val="Normal"/>
        <w:spacing w:lineRule="auto" w:line="360" w:before="280" w:after="0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stations supplémentaires éventuelles – TOUS LOTS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 fournisseurs devront indiquer s’ils mettent à disposition du CHU de Besançon les matériels nécessaires à l’utilisation/manipulation des médicaments radiopharmaceutiques/sources radioactives (radioprotection…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Les fournisseurs doivent pouvoir s’adapter à l’évolution éventuelle des besoins en terme de procédures et circuit de livraison CHU (en cours : travaux de rénovation du laboratoire chaud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</w:r>
      <w:r>
        <w:rPr>
          <w:rFonts w:cs="Arial" w:ascii="Arial" w:hAnsi="Arial"/>
          <w:b/>
          <w:sz w:val="18"/>
          <w:szCs w:val="18"/>
        </w:rPr>
        <w:t>Mise à disposition de matériel de dose de calibration pour activimètres et caméras (sauf générateurs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920834173"/>
      <w:bookmarkStart w:id="1" w:name="__Fieldmark__0_1920834173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        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920834173"/>
      <w:bookmarkStart w:id="3" w:name="__Fieldmark__1_1920834173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  NON CONCERNE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1920834173"/>
      <w:bookmarkStart w:id="5" w:name="__Fieldmark__2_1920834173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</w:r>
      <w:r>
        <w:rPr>
          <w:rFonts w:cs="Arial" w:ascii="Arial" w:hAnsi="Arial"/>
          <w:b/>
          <w:sz w:val="18"/>
          <w:szCs w:val="18"/>
        </w:rPr>
        <w:t>Mise à disposition de matériel pour contrôle qualité (plaque pour CCM contrôle qualité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1920834173"/>
      <w:bookmarkStart w:id="7" w:name="__Fieldmark__3_1920834173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        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1920834173"/>
      <w:bookmarkStart w:id="9" w:name="__Fieldmark__4_1920834173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  NON CONCERNE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1920834173"/>
      <w:bookmarkStart w:id="11" w:name="__Fieldmark__5_1920834173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1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prise des conteneurs plombés, le cas échéant</w:t>
      </w:r>
    </w:p>
    <w:p>
      <w:pPr>
        <w:pStyle w:val="Normal"/>
        <w:spacing w:lineRule="auto" w:line="360"/>
        <w:ind w:left="2832" w:firstLine="708"/>
        <w:rPr/>
      </w:pPr>
      <w:r>
        <w:rPr>
          <w:rFonts w:cs="Arial" w:ascii="Arial" w:hAnsi="Arial"/>
          <w:sz w:val="18"/>
          <w:szCs w:val="18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6_1920834173"/>
      <w:bookmarkStart w:id="13" w:name="__Fieldmark__6_1920834173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          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7_1920834173"/>
      <w:bookmarkStart w:id="15" w:name="__Fieldmark__7_1920834173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stations supplémentaires éventuelles –  Lot N° 2 :  FLUORODESOXYGLUCOSE F18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fournisseur s’engage à adapter la livraison des doses de manière à ce qu’elles soient réparties pour satisfaire aux activités d’administration et équipements de d’injection disponibles dans le Service de Médecine Nucléaire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8"/>
          <w:szCs w:val="18"/>
        </w:rPr>
        <w:t>Le fournisseur s’engage à satisfaire la commande (Back-Up) avec un autre fournisseur de son choix en assurant la traçabilité des doses fournies (Lisibilité des back up avec signalement écrit)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Pour la </w:t>
      </w:r>
      <w:r>
        <w:rPr>
          <w:rFonts w:cs="Arial" w:ascii="Arial" w:hAnsi="Arial"/>
          <w:b/>
          <w:sz w:val="18"/>
          <w:szCs w:val="18"/>
        </w:rPr>
        <w:t>plage diagnostique matin livraison impérative avant 7h30</w:t>
      </w:r>
    </w:p>
    <w:p>
      <w:pPr>
        <w:pStyle w:val="Normal"/>
        <w:spacing w:lineRule="auto" w:line="360"/>
        <w:ind w:left="2844" w:firstLine="69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8_1920834173"/>
      <w:bookmarkStart w:id="17" w:name="__Fieldmark__8_1920834173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   </w:t>
        <w:tab/>
        <w:t xml:space="preserve">             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9_1920834173"/>
      <w:bookmarkStart w:id="19" w:name="__Fieldmark__9_1920834173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Volume de solution dans le flacon ≥ à 6mL. </w:t>
      </w:r>
      <w:r>
        <w:rPr>
          <w:rFonts w:cs="Arial" w:ascii="Arial" w:hAnsi="Arial"/>
          <w:b/>
          <w:i/>
          <w:sz w:val="14"/>
          <w:szCs w:val="14"/>
        </w:rPr>
        <w:t>Le flacon multidose devra contenir la totalité des doses demandées à la commande.</w:t>
      </w:r>
    </w:p>
    <w:p>
      <w:pPr>
        <w:pStyle w:val="Normal"/>
        <w:spacing w:lineRule="auto" w:line="360"/>
        <w:ind w:left="1434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10_1920834173"/>
      <w:bookmarkStart w:id="21" w:name="__Fieldmark__10_1920834173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          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1_1920834173"/>
      <w:bookmarkStart w:id="23" w:name="__Fieldmark__11_1920834173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vraison de la commande en 1 seul flac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12_1920834173"/>
      <w:bookmarkStart w:id="25" w:name="__Fieldmark__12_1920834173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           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13_1920834173"/>
      <w:bookmarkStart w:id="27" w:name="__Fieldmark__13_1920834173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se à disposition de matériel de radioprotection pour la manipulation (pince, couvercle de radioprotection…)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14_1920834173"/>
      <w:bookmarkStart w:id="29" w:name="__Fieldmark__14_1920834173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                       </w:t>
        <w:tab/>
        <w:t xml:space="preserve">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15_1920834173"/>
      <w:bookmarkStart w:id="31" w:name="__Fieldmark__15_1920834173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estations supplémentaires éventuelles –  Lots N° 4 et N°5 : GENERATEUR de Technetium 99 mT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se à disposition de matériel pour élution (flacon de vide pour élution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2" w:name="__Fieldmark__16_1920834173"/>
      <w:bookmarkStart w:id="33" w:name="__Fieldmark__16_1920834173"/>
      <w:bookmarkEnd w:id="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</w:t>
        <w:tab/>
        <w:t xml:space="preserve">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4" w:name="__Fieldmark__17_1920834173"/>
      <w:bookmarkStart w:id="35" w:name="__Fieldmark__17_1920834173"/>
      <w:bookmarkEnd w:id="3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se à disposition de matériel pour élution (protège-flacon pour pot d’élution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18_1920834173"/>
      <w:bookmarkStart w:id="37" w:name="__Fieldmark__18_1920834173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</w:t>
        <w:tab/>
        <w:t xml:space="preserve">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8" w:name="__Fieldmark__19_1920834173"/>
      <w:bookmarkStart w:id="39" w:name="__Fieldmark__19_1920834173"/>
      <w:bookmarkEnd w:id="3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prise des générateurs décrus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0" w:name="__Fieldmark__20_1920834173"/>
      <w:bookmarkStart w:id="41" w:name="__Fieldmark__20_1920834173"/>
      <w:bookmarkEnd w:id="4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</w:t>
        <w:tab/>
        <w:t xml:space="preserve">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2" w:name="__Fieldmark__21_1920834173"/>
      <w:bookmarkStart w:id="43" w:name="__Fieldmark__21_1920834173"/>
      <w:bookmarkEnd w:id="4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éciser le rythme possible des reprises des générateurs après décroissanc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.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>Prestations supplémentaires éventuelles –  Lot N° 7 : GELULES D’IODE 13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</w:r>
      <w:r>
        <w:rPr>
          <w:rFonts w:cs="Arial" w:ascii="Arial" w:hAnsi="Arial"/>
          <w:b/>
          <w:sz w:val="18"/>
          <w:szCs w:val="18"/>
        </w:rPr>
        <w:t>Fournitures le cas échéant (si concerné) des systèmes d’administration</w:t>
      </w:r>
    </w:p>
    <w:p>
      <w:pPr>
        <w:pStyle w:val="Normal"/>
        <w:spacing w:lineRule="auto" w:line="360"/>
        <w:ind w:left="2844" w:firstLine="696"/>
        <w:jc w:val="both"/>
        <w:rPr/>
      </w:pPr>
      <w:r>
        <w:rPr>
          <w:rFonts w:cs="Arial" w:ascii="Arial" w:hAnsi="Arial"/>
          <w:sz w:val="18"/>
          <w:szCs w:val="18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4" w:name="__Fieldmark__22_1920834173"/>
      <w:bookmarkStart w:id="45" w:name="__Fieldmark__22_1920834173"/>
      <w:bookmarkEnd w:id="4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           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6" w:name="__Fieldmark__23_1920834173"/>
      <w:bookmarkStart w:id="47" w:name="__Fieldmark__23_1920834173"/>
      <w:bookmarkEnd w:id="4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urnitures de système de transport ergonomique pour les gélules de forte activité (&lt; 740 MBq)</w:t>
      </w:r>
    </w:p>
    <w:p>
      <w:pPr>
        <w:pStyle w:val="Normal"/>
        <w:spacing w:lineRule="auto" w:line="360"/>
        <w:ind w:left="2850" w:firstLine="690"/>
        <w:jc w:val="both"/>
        <w:rPr/>
      </w:pPr>
      <w:r>
        <w:rPr>
          <w:rFonts w:cs="Arial" w:ascii="Arial" w:hAnsi="Arial"/>
          <w:sz w:val="18"/>
          <w:szCs w:val="18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8" w:name="__Fieldmark__24_1920834173"/>
      <w:bookmarkStart w:id="49" w:name="__Fieldmark__24_1920834173"/>
      <w:bookmarkEnd w:id="4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           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0" w:name="__Fieldmark__25_1920834173"/>
      <w:bookmarkStart w:id="51" w:name="__Fieldmark__25_1920834173"/>
      <w:bookmarkEnd w:id="5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se à disposition de matériel pour la manipulation des sources radioactives (pince de préhension…)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2" w:name="__Fieldmark__26_1920834173"/>
      <w:bookmarkStart w:id="53" w:name="__Fieldmark__26_1920834173"/>
      <w:bookmarkEnd w:id="5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</w:t>
        <w:tab/>
        <w:t xml:space="preserve">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4" w:name="__Fieldmark__27_1920834173"/>
      <w:bookmarkStart w:id="55" w:name="__Fieldmark__27_1920834173"/>
      <w:bookmarkEnd w:id="5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>Prestations supplémentaires éventuelles –  Lot N° 10 :</w:t>
      </w:r>
      <w:r>
        <w:rPr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TROUSSE TECHNETIEE SCINTI PARATHYROIDE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7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se à disposition de matériel pour contrôle qualité (plaque pour CCM contrôle qualité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6" w:name="__Fieldmark__28_1920834173"/>
      <w:bookmarkStart w:id="57" w:name="__Fieldmark__28_1920834173"/>
      <w:bookmarkEnd w:id="5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 xml:space="preserve">   </w:t>
        <w:tab/>
        <w:t xml:space="preserve">       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8" w:name="__Fieldmark__29_1920834173"/>
      <w:bookmarkStart w:id="59" w:name="__Fieldmark__29_1920834173"/>
      <w:bookmarkEnd w:id="5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it à : ………………………..</w:t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: ……………………………</w:t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 personne habilitée</w:t>
        <w:tab/>
        <w:tab/>
        <w:tab/>
        <w:tab/>
        <w:tab/>
        <w:t>Cachet du laboratoir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3" w:footer="3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9072" w:leader="none"/>
      </w:tabs>
      <w:rPr/>
    </w:pP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FILENAME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input.doc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ab/>
      <w:tab/>
      <w:tab/>
      <w:tab/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2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2</w:t>
    </w:r>
    <w:r>
      <w:rPr>
        <w:sz w:val="18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6075" cy="7397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300" t="44023" r="26160" b="37824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4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Arial"/>
      <w:color w:val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14:19:00Z</dcterms:created>
  <dc:creator>samiot</dc:creator>
  <dc:description/>
  <cp:keywords/>
  <dc:language>en-US</dc:language>
  <cp:lastModifiedBy>mehdi medjoub</cp:lastModifiedBy>
  <cp:lastPrinted>2022-07-27T11:42:00Z</cp:lastPrinted>
  <dcterms:modified xsi:type="dcterms:W3CDTF">2025-08-31T21:25:00Z</dcterms:modified>
  <cp:revision>5</cp:revision>
  <dc:subject/>
  <dc:title>Fiche « Prestations du fournisseur »</dc:title>
</cp:coreProperties>
</file>