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3130414795"/>
      <w:bookmarkStart w:id="1" w:name="__Fieldmark__0_3130414795"/>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3130414795"/>
      <w:bookmarkStart w:id="3" w:name="__Fieldmark__1_3130414795"/>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3130414795"/>
      <w:bookmarkStart w:id="5" w:name="__Fieldmark__2_3130414795"/>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130414795"/>
      <w:bookmarkStart w:id="7" w:name="__Fieldmark__3_3130414795"/>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130414795"/>
      <w:bookmarkStart w:id="9" w:name="__Fieldmark__4_3130414795"/>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130414795"/>
      <w:bookmarkStart w:id="11" w:name="__Fieldmark__5_3130414795"/>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130414795"/>
      <w:bookmarkStart w:id="13" w:name="__Fieldmark__6_3130414795"/>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3130414795"/>
      <w:bookmarkStart w:id="15" w:name="__Fieldmark__7_3130414795"/>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3130414795"/>
      <w:bookmarkStart w:id="17" w:name="__Fieldmark__8_3130414795"/>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Le titulaire déclare qu'il procèdera au paiement direct du sous-traitant. Un justificatif de paiement du sous-traitant sera présenté au service financier des Archives nationales dès réception de celui-ci pour en attester le paiement de notre sous-traitant.</w:t>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3130414795"/>
      <w:bookmarkStart w:id="19" w:name="__Fieldmark__9_3130414795"/>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3130414795"/>
      <w:bookmarkStart w:id="21" w:name="__Fieldmark__10_3130414795"/>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7">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8">
        <w:r>
          <w:rPr>
            <w:rStyle w:val="InternetLink"/>
            <w:rFonts w:cs="Arial" w:ascii="Marianne" w:hAnsi="Marianne"/>
          </w:rPr>
          <w:t>articles L. 2141-1 à L. 2141-5</w:t>
        </w:r>
      </w:hyperlink>
      <w:r>
        <w:rPr>
          <w:rFonts w:cs="Arial" w:ascii="Marianne" w:hAnsi="Marianne"/>
        </w:rPr>
        <w:t xml:space="preserve"> ou aux </w:t>
      </w:r>
      <w:hyperlink r:id="rId29">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0">
        <w:r>
          <w:rPr>
            <w:rStyle w:val="InternetLink"/>
            <w:rFonts w:cs="Arial" w:ascii="Marianne" w:hAnsi="Marianne"/>
          </w:rPr>
          <w:t>articles L. 2341-1 à L. 2341-3</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130414795"/>
      <w:bookmarkStart w:id="23" w:name="__Fieldmark__11_3130414795"/>
      <w:bookmarkEnd w:id="23"/>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2">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3">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4">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5">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3130414795"/>
      <w:bookmarkStart w:id="25" w:name="__Fieldmark__12_3130414795"/>
      <w:bookmarkEnd w:id="2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Marianne" w:hAnsi="Marianne"/>
            <w:iCs/>
          </w:rPr>
          <w:t>article R. 2193-22</w:t>
        </w:r>
      </w:hyperlink>
      <w:r>
        <w:rPr>
          <w:rFonts w:cs="Arial" w:ascii="Marianne" w:hAnsi="Marianne"/>
          <w:iCs/>
        </w:rPr>
        <w:t xml:space="preserve"> ou à l’</w:t>
      </w:r>
      <w:hyperlink r:id="rId37">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13_3130414795"/>
      <w:bookmarkStart w:id="27" w:name="__Fieldmark__13_3130414795"/>
      <w:bookmarkEnd w:id="27"/>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3130414795"/>
      <w:bookmarkStart w:id="29" w:name="__Fieldmark__14_3130414795"/>
      <w:bookmarkEnd w:id="29"/>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3130414795"/>
      <w:bookmarkStart w:id="31" w:name="__Fieldmark__15_3130414795"/>
      <w:bookmarkEnd w:id="31"/>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3130414795"/>
      <w:bookmarkStart w:id="33" w:name="__Fieldmark__16_3130414795"/>
      <w:bookmarkEnd w:id="33"/>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3130414795"/>
      <w:bookmarkStart w:id="35" w:name="__Fieldmark__17_3130414795"/>
      <w:bookmarkEnd w:id="35"/>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40"/>
      <w:footerReference w:type="default" r:id="rId41"/>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charset w:val="00"/>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b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BOUGASSA Hakima</cp:lastModifiedBy>
  <cp:lastPrinted>2019-03-13T17:36:00Z</cp:lastPrinted>
  <dcterms:modified xsi:type="dcterms:W3CDTF">2025-03-13T14:17:00Z</dcterms:modified>
  <cp:revision>6</cp:revision>
  <dc:subject/>
  <dc:title>_Modèle recommandé : le service peut l’adapter le cas échéant_DC1_</dc:title>
</cp:coreProperties>
</file>