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969770</wp:posOffset>
                </wp:positionH>
                <wp:positionV relativeFrom="line">
                  <wp:posOffset>109220</wp:posOffset>
                </wp:positionV>
                <wp:extent cx="6673850" cy="1353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CENTRE HOSPITALIER UNIVERSITAIRE DE BESANCON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106.55pt;mso-wrap-distance-left:7.2pt;mso-wrap-distance-right:7.2pt;mso-wrap-distance-top:0pt;mso-wrap-distance-bottom:0pt;margin-top:8.6pt;mso-position-vertical-relative:text;margin-left:155.1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CENTRE HOSPITALIER UNIVERSITAIRE DE BESANCON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Header"/>
        <w:jc w:val="center"/>
        <w:rPr>
          <w:rFonts w:ascii="Arial" w:hAnsi="Arial" w:eastAsia="Times New Roman" w:cs="Arial"/>
          <w:b/>
          <w:b/>
          <w:sz w:val="2"/>
          <w:szCs w:val="16"/>
          <w:u w:val="single"/>
          <w:lang w:eastAsia="fr-FR"/>
        </w:rPr>
      </w:pPr>
      <w:r>
        <w:rPr>
          <w:rFonts w:eastAsia="Times New Roman" w:cs="Arial" w:ascii="Arial" w:hAnsi="Arial"/>
          <w:b/>
          <w:sz w:val="2"/>
          <w:szCs w:val="16"/>
          <w:u w:val="single"/>
          <w:lang w:eastAsia="fr-FR"/>
        </w:rPr>
      </w:r>
      <w:bookmarkEnd w:id="0"/>
    </w:p>
    <w:p>
      <w:pPr>
        <w:pStyle w:val="Header"/>
        <w:jc w:val="center"/>
        <w:rPr/>
      </w:pPr>
      <w:r>
        <w:rPr>
          <w:b/>
          <w:sz w:val="32"/>
          <w:u w:val="single"/>
        </w:rPr>
        <w:t>ANNEXE n°1A CCA</w:t>
      </w:r>
      <w:r>
        <w:rPr/>
        <w:t>P – ETABLISSEMENTS BENEFICAIRES –GROUPEMENT DE COMMANDES - FACTURATION</w:t>
      </w:r>
    </w:p>
    <w:tbl>
      <w:tblPr>
        <w:tblW w:w="1531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410"/>
        <w:gridCol w:w="2668"/>
        <w:gridCol w:w="2816"/>
        <w:gridCol w:w="2165"/>
        <w:gridCol w:w="2229"/>
      </w:tblGrid>
      <w:tr>
        <w:trPr>
          <w:tblHeader w:val="true"/>
          <w:trHeight w:val="869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COMPTABLE ASSIGNATAIRE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ADRESSE DE FACTURATION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ELECTRONIQU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Service Facturation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réalisée par (sous réserve de changement au cours de l’exécution du Marché)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libr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Centre Hospitalier Régional Universitaire 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des Finances Publiques de CHA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vard Charles de Gau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43 BESANCON CEDEX 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Boulevard Fleming 25030 BESANCON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 : </w:t>
            </w:r>
            <w:r>
              <w:rPr>
                <w:b/>
                <w:sz w:val="18"/>
                <w:szCs w:val="18"/>
              </w:rPr>
              <w:t>2 62 501 760 002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 : </w:t>
            </w:r>
            <w:r>
              <w:rPr>
                <w:b/>
                <w:sz w:val="18"/>
                <w:szCs w:val="18"/>
              </w:rPr>
              <w:t xml:space="preserve">N° de commande (lettre « M » + chiffre) 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5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-compta@chu-besancon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es EH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ntre des Finances Publ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0 DOLE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8 DOLE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3 900 045 000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P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</w:t>
            </w:r>
            <w:r>
              <w:rPr>
                <w:b/>
                <w:sz w:val="18"/>
                <w:szCs w:val="18"/>
              </w:rPr>
              <w:t>: N° de commande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ecretariat@ch-dole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ol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Haute-Comté de PONTARLIER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 Municip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e des Capuc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5300 PONTARLIER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e Haut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4 PONTARLIER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2 504 624 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M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</w:t>
            </w:r>
            <w:r>
              <w:rPr>
                <w:b/>
                <w:sz w:val="18"/>
                <w:szCs w:val="18"/>
              </w:rPr>
              <w:t>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1 38 59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1 38 59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gauthe@chi-hc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ésorier des Ets Hospital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place de la Révolution França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P 2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22 BELFORT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él : 03.84.58.80.00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’Hôpital Nord Franche 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10499 Tréven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 Belfort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9 001 293 002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GP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: </w:t>
            </w:r>
            <w:r>
              <w:rPr>
                <w:b/>
                <w:sz w:val="18"/>
                <w:szCs w:val="18"/>
              </w:rPr>
              <w:t>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nphar-facturationME@hnfc.fr 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 Lons le Saunier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52 000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 : PHARM_LON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35.6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turation.pharmacie-lons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de LONS-LE-SAUN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ru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6 Saint 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SIRET :</w:t>
            </w:r>
            <w:r>
              <w:rPr>
                <w:b/>
                <w:sz w:val="18"/>
                <w:szCs w:val="18"/>
              </w:rPr>
              <w:t xml:space="preserve"> 2 63 900 110 00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PHAR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tclaude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 900 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66.4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arboi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3.66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73.66.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harmacie.salin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 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6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66.46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poligny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du Pays de Revermo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467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 des établissements hospitaliers de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00 VESOUL 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 la Haute Saô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FACT (Service Factu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Rue Heymès – BP 409 – 70000 VESOUL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° SIRET : </w:t>
            </w:r>
            <w:r>
              <w:rPr>
                <w:b/>
                <w:sz w:val="18"/>
                <w:szCs w:val="18"/>
              </w:rPr>
              <w:t>2 67 006 617 001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 : 6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 84 96 14 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o70055@dgfip.finances.gouv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(GH70)</w:t>
            </w:r>
          </w:p>
        </w:tc>
      </w:tr>
      <w:tr>
        <w:trPr>
          <w:trHeight w:val="1467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CS des Etablissements Sanitaire et Médico-Sociaux du Nord Franche-Comté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  <w:lang w:val="en-US" w:eastAsia="en-US"/>
              </w:rPr>
              <w:t>Etablissement indépendant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Marc SCHNEI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ierie Départementale du Territoire de Belfort, 9 bis faubourg de Montbéliar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 BELFORT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PUI GCS des Etablissements Sanitaire et Médico-Sociaux du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rue Alfred Engel 90800 BAVILL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1 30 002 355 000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b/>
                <w:sz w:val="18"/>
                <w:szCs w:val="18"/>
              </w:rPr>
              <w:t>Pas de code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 : </w:t>
            </w:r>
            <w:r>
              <w:rPr>
                <w:b/>
                <w:sz w:val="18"/>
                <w:szCs w:val="18"/>
              </w:rPr>
              <w:t>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0.39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s@chsld-lechenois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GCS des Etablissements Sanitaire et Médico-Sociaux du Nord Franche-Comté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567" w:footer="108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>Secteur Médicaments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  <w:tab/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Septembre 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uppressAutoHyphens w:val="true"/>
      <w:spacing w:lineRule="auto" w:line="240" w:before="0" w:after="0"/>
      <w:ind w:left="1134" w:hanging="1134"/>
      <w:jc w:val="both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5:00Z</dcterms:created>
  <dc:creator>sbringout (B07598)</dc:creator>
  <dc:description/>
  <cp:keywords/>
  <dc:language>en-US</dc:language>
  <cp:lastModifiedBy>mehdi medjoub</cp:lastModifiedBy>
  <cp:lastPrinted>2019-09-09T14:31:00Z</cp:lastPrinted>
  <dcterms:modified xsi:type="dcterms:W3CDTF">2025-08-31T21:02:00Z</dcterms:modified>
  <cp:revision>31</cp:revision>
  <dc:subject/>
  <dc:title>ETABLISSEMENT</dc:title>
</cp:coreProperties>
</file>