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6654800" cy="135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pt;height:106.6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u w:val="single"/>
        </w:rPr>
        <w:t>ANNEXE n°1B CCAP – ETABLISSEMENTS BENEFICIAIRES GROUPEMENT DE COMMANDES – LIVRAISONS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23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30"/>
        <w:gridCol w:w="2841"/>
        <w:gridCol w:w="2559"/>
        <w:gridCol w:w="3060"/>
      </w:tblGrid>
      <w:tr>
        <w:trPr>
          <w:tblHeader w:val="true"/>
          <w:trHeight w:val="869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ETABLISSEMENT DE COMMANDES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ADRESSES DE LIVRAISON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OORDONNEE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JOURS/ HORAI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 LIVRAISON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IVRAISON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NDITIONS PARTICULIÈ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LIVRAISON</w:t>
            </w:r>
          </w:p>
        </w:tc>
      </w:tr>
      <w:tr>
        <w:trPr>
          <w:trHeight w:val="1906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MS Mincho;ＭＳ 明朝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Centre Hospitalier Régional Universitaire de BESANCON 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Pharmaceutique –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Secteur :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3 Boulevard Flem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30 BESANC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8h00 à 11h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de 13h00 à 16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7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6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Universit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Jean Minjo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(Secteur Médicaments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  <w:u w:val="single"/>
              </w:rPr>
              <w:t xml:space="preserve">QUAI DE LIVRAISON </w:t>
            </w:r>
            <w:r>
              <w:rPr>
                <w:rFonts w:cs="Arial"/>
                <w:b/>
                <w:color w:val="FF0000"/>
                <w:sz w:val="18"/>
                <w:szCs w:val="18"/>
                <w:highlight w:val="yellow"/>
                <w:u w:val="single"/>
              </w:rPr>
              <w:t>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 Boulevard Fle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30 - BESANÇON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Louis Pasteur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gas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08h00 à 12h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ur les livraisons urgentes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e Samedi de 08h00 à 12h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Magasi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0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4.79.81.4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re Hospitalier Louis Pas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Do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 avenue Léon Jouhaux – 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08 DOL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Pontarlier, Ornans et Morteau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de Haute-Comté de PONTAR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harma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 de 07h30 à 11h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t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h30 à 16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Unité PHARMACIE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>: 03.81.38.53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</w:t>
            </w:r>
            <w:r>
              <w:rPr>
                <w:rFonts w:eastAsia="Times New Roman" w:cs="Arial"/>
                <w:bCs/>
                <w:sz w:val="18"/>
                <w:szCs w:val="18"/>
                <w:lang w:val="en-US" w:eastAsia="en-US"/>
              </w:rPr>
              <w:t xml:space="preserve"> 03.81.38.59.23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e Haute-Comté de PONTAR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04 PONTARLIER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 NORD FRANCHE-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GHT Nord Franche-Comté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00 à 11h3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 - Réce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54.58.26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ôpital 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ôle Logistiqu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 3 à 6 MAG/PHA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90400 TREVENA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Fusion des PUI de Lons le Saunier, Champagnole, Orgelet, Arinthod, Saint Julien et Mo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00 LONS-LE-SAUNIER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7h30 à13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60.72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Le samedi matin de 09h00 à 12h si URGENCE et après ACCORD de la PHARMACIE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SAINT-CLAU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8h45-13h 13h30-16h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35.33.97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monté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206 Saint Claude Cedex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  <w:tc>
          <w:tcPr>
            <w:tcW w:w="284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 de 9h00 à 12h00 et de 14h00 à 16h00</w:t>
            </w:r>
          </w:p>
        </w:tc>
        <w:tc>
          <w:tcPr>
            <w:tcW w:w="255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: 03.84.73.66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73.66.82</w:t>
            </w:r>
          </w:p>
        </w:tc>
        <w:tc>
          <w:tcPr>
            <w:tcW w:w="306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 Salins-les-B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ue des Ba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</w:rPr>
              <w:t>39110 Salins les Bain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32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de la Haute-Saône (GH70)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oupe Hospitalier de la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e de Veso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00 VESOUL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u lundi au vendred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8h00 à 12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4 96 6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4 75 89 69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REVOIR UN CAMION AVEC HA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Samedi matin :  08 H 00 à 12 H 00 UNIQU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i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iCs/>
                <w:sz w:val="18"/>
                <w:szCs w:val="18"/>
                <w:lang w:val="en-US" w:eastAsia="en-US"/>
              </w:rPr>
              <w:t>pour les livraisons urgentes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GCS des Etablissements Sanitaire et Médico-Sociaux du Nord Franche-Comté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</w:rPr>
              <w:t>Etablissement Indépendant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I GC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 de Froide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00 BAVILLIERS</w:t>
            </w:r>
          </w:p>
        </w:tc>
        <w:tc>
          <w:tcPr>
            <w:tcW w:w="28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 lundi au vendre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08h00 à 12h00</w:t>
            </w:r>
          </w:p>
        </w:tc>
        <w:tc>
          <w:tcPr>
            <w:tcW w:w="2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harmac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0.3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.84.90.39.40</w:t>
            </w:r>
          </w:p>
        </w:tc>
        <w:tc>
          <w:tcPr>
            <w:tcW w:w="30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i/>
                <w:sz w:val="18"/>
                <w:szCs w:val="18"/>
                <w:lang w:val="en-US" w:eastAsia="en-US"/>
              </w:rPr>
              <w:t>Les camions doivent être munis d'un hayon élévateur : absence de quoi surélevé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481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t xml:space="preserve">CHU Besançon –Pharmacie – </w:t>
    </w:r>
    <w:r>
      <w:rPr>
        <w:b/>
        <w:sz w:val="16"/>
        <w:szCs w:val="16"/>
        <w:u w:val="single"/>
      </w:rPr>
      <w:t>Secteur Médicaments</w:t>
    </w:r>
    <w:r>
      <w:rPr>
        <w:sz w:val="16"/>
        <w:szCs w:val="16"/>
      </w:rPr>
      <w:t xml:space="preserve"> – </w:t>
    </w:r>
    <w:r>
      <w:rPr>
        <w:b/>
        <w:color w:val="FF0000"/>
        <w:sz w:val="16"/>
        <w:szCs w:val="16"/>
      </w:rPr>
      <w:fldChar w:fldCharType="begin"/>
    </w:r>
    <w:r>
      <w:rPr>
        <w:sz w:val="16"/>
        <w:b/>
        <w:szCs w:val="16"/>
        <w:color w:val="FF0000"/>
      </w:rPr>
      <w:instrText xml:space="preserve"> FILENAME </w:instrText>
    </w:r>
    <w:r>
      <w:rPr>
        <w:sz w:val="16"/>
        <w:b/>
        <w:szCs w:val="16"/>
        <w:color w:val="FF0000"/>
      </w:rPr>
      <w:fldChar w:fldCharType="separate"/>
    </w:r>
    <w:r>
      <w:rPr>
        <w:sz w:val="16"/>
        <w:b/>
        <w:szCs w:val="16"/>
        <w:color w:val="FF0000"/>
      </w:rPr>
      <w:t>input.doc</w:t>
    </w:r>
    <w:r>
      <w:rPr>
        <w:sz w:val="16"/>
        <w:b/>
        <w:szCs w:val="16"/>
        <w:color w:val="FF0000"/>
      </w:rPr>
      <w:fldChar w:fldCharType="end"/>
    </w:r>
    <w:r>
      <w:rPr>
        <w:b/>
        <w:color w:val="FF0000"/>
        <w:sz w:val="16"/>
        <w:szCs w:val="16"/>
      </w:rPr>
      <w:tab/>
      <w:tab/>
      <w:tab/>
      <w:tab/>
      <w:tab/>
    </w:r>
    <w:r>
      <w:rPr>
        <w:b/>
        <w:color w:val="FF0000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  <w:r>
      <w:rPr>
        <w:b/>
        <w:color w:val="FF0000"/>
        <w:sz w:val="18"/>
        <w:szCs w:val="18"/>
      </w:rPr>
      <w:t xml:space="preserve">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Septembre 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8:00Z</dcterms:created>
  <dc:creator>sbringout (B07598)</dc:creator>
  <dc:description/>
  <cp:keywords/>
  <dc:language>en-US</dc:language>
  <cp:lastModifiedBy>mehdi medjoub</cp:lastModifiedBy>
  <cp:lastPrinted>2020-09-21T15:22:00Z</cp:lastPrinted>
  <dcterms:modified xsi:type="dcterms:W3CDTF">2025-08-31T21:09:00Z</dcterms:modified>
  <cp:revision>30</cp:revision>
  <dc:subject/>
  <dc:title>ETABLISSEMENT</dc:title>
</cp:coreProperties>
</file>