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</w:rPr>
        <w:t>CIP/ACL - V2 – Septembre 2025</w:t>
      </w:r>
      <w:r>
        <w:rPr>
          <w:b/>
        </w:rPr>
        <w:tab/>
        <w:t>FICHE DE RENSEIGNEMENT FOURNISSEUR</w:t>
        <w:tab/>
      </w:r>
      <w:r>
        <w:rPr>
          <w:b/>
          <w:sz w:val="16"/>
          <w:szCs w:val="16"/>
        </w:rPr>
        <w:t>Date de mise à jour</w:t>
      </w:r>
      <w:r>
        <w:rPr>
          <w:b/>
          <w:sz w:val="20"/>
        </w:rPr>
        <w:t> 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618"/>
        <w:gridCol w:w="820"/>
        <w:gridCol w:w="412"/>
        <w:gridCol w:w="2498"/>
        <w:gridCol w:w="1726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SOCIETE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son social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dresse siège social :     </w:t>
            </w:r>
            <w:r>
              <w:rPr>
                <w:color w:val="FFFFFF"/>
                <w:sz w:val="20"/>
              </w:rPr>
              <w:t>1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° TVA intracommunautaire :</w:t>
              <w:tab/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>Nature de l’activité</w:t>
            </w:r>
            <w:r>
              <w:rPr>
                <w:sz w:val="20"/>
              </w:rPr>
              <w:t xml:space="preserve"> 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14605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245.8pt;margin-top:1.1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E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>Dématérialisation</w:t>
            </w:r>
            <w:r>
              <w:rPr>
                <w:b/>
                <w:sz w:val="20"/>
              </w:rPr>
              <w:t xml:space="preserve">          </w:t>
            </w:r>
            <w:r>
              <w:rPr>
                <w:sz w:val="20"/>
              </w:rPr>
              <w:t xml:space="preserve">                      Marchés                Commandes            Factures               Catalogue       GLN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20"/>
              </w:rPr>
              <w:t>MARCHES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ignataire effectif du marché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1778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stroked="t" o:allowincell="t" style="position:absolute;margin-left:257.95pt;margin-top:1.4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29210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stroked="t" o:allowincell="t" style="position:absolute;margin-left:321.4pt;margin-top:2.3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12065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stroked="t" o:allowincell="t" style="position:absolute;margin-left:391.45pt;margin-top:0.9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2095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stroked="t" o:allowincell="t" style="position:absolute;margin-left:87.9pt;margin-top:1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8415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stroked="t" o:allowincell="t" style="position:absolute;margin-left:193.25pt;margin-top:1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8614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stroked="t" o:allowincell="t" style="position:absolute;margin-left:471.3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ture de l’activité          Fabricant/Exploitant         Dépositaire        Prestataire        Distributeur          G-Répartiteur            Autre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Raison social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 cellule marché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dress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Code posta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Vill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MMANDES/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Adresse</w:t>
            </w:r>
            <w:r>
              <w:rPr>
                <w:sz w:val="20"/>
              </w:rPr>
              <w:t xml:space="preserve"> des commandes (raison sociale si besoin)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mmentaires :   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Conditions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énérales de vente</w:t>
            </w:r>
            <w:r>
              <w:rPr>
                <w:sz w:val="20"/>
              </w:rPr>
              <w:t xml:space="preserve"> (pourront être différentes dans le cas de certaines propositions commerciales)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Minimum de commande franco HT :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rais de port HT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</w:t>
            </w:r>
            <w:r>
              <w:rPr>
                <w:sz w:val="20"/>
              </w:rPr>
              <w:t>Frais de gestion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aleur mini de commande HT 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EDI</w:t>
            </w:r>
          </w:p>
        </w:tc>
      </w:tr>
      <w:tr>
        <w:trPr>
          <w:trHeight w:val="257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équence/Heures de relèves des commandes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Heure limite de relèv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Heure limite :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</w:t>
            </w:r>
            <w:r>
              <w:rPr>
                <w:sz w:val="20"/>
              </w:rPr>
              <w:t>Délai moyen de livraison à compter de la réception de la commande :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Commande urgente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Heure limite pour réception sous 24h :                                        Heure limite pour réception sous 48h :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635</wp:posOffset>
                      </wp:positionV>
                      <wp:extent cx="108585" cy="123825"/>
                      <wp:effectExtent l="6985" t="6985" r="5715" b="5715"/>
                      <wp:wrapNone/>
                      <wp:docPr id="2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0pt;width:8.5pt;height:9.7pt;mso-wrap-style:none;v-text-anchor:middle;mso-position-vertical:top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 xml:space="preserve">Exception livraison certains produits                                      OUI                                   NON </w:t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36010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286.3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24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Traitement des commandes exceptionnelles WE et jours fériées            OUI                                   N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</w:t>
            </w:r>
            <w:r>
              <w:rPr>
                <w:sz w:val="20"/>
              </w:rPr>
              <w:t>Frais HT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entaires 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Coordonnées bancaires    </w:t>
            </w:r>
            <w:r>
              <w:rPr>
                <w:sz w:val="20"/>
              </w:rPr>
              <w:t>IBAN :</w:t>
            </w:r>
            <w:r>
              <w:rPr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Raison sociale </w:t>
            </w:r>
            <w:r>
              <w:rPr>
                <w:sz w:val="20"/>
              </w:rPr>
              <w:t>de la facture :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z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fr-FR"/>
              </w:rPr>
            </w:pPr>
            <w:r>
              <w:rPr>
                <w:b/>
                <w:sz w:val="20"/>
                <w:szCs w:val="20"/>
                <w:lang w:eastAsia="fr-FR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om Préno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éléph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i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ande/Livrais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ctu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sponsable grand compte/march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harmac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tériovigilan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formation médical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ut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left" w:pos="3645" w:leader="none"/>
        </w:tabs>
        <w:spacing w:before="0" w:after="20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45:00Z</dcterms:created>
  <dc:creator>sleclercq (B08372)</dc:creator>
  <dc:description/>
  <cp:keywords/>
  <dc:language>en-US</dc:language>
  <cp:lastModifiedBy>mehdi medjoub</cp:lastModifiedBy>
  <dcterms:modified xsi:type="dcterms:W3CDTF">2025-08-31T21:10:00Z</dcterms:modified>
  <cp:revision>27</cp:revision>
  <dc:subject/>
  <dc:title/>
</cp:coreProperties>
</file>