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7.3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fr-FR"/>
        </w:rPr>
        <w:tab/>
        <w:tab/>
        <w:tab/>
      </w:r>
      <w:bookmarkStart w:id="0" w:name="_Hlk23080435"/>
      <w:bookmarkEnd w:id="0"/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03661"/>
                <w:sz w:val="20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103661"/>
                <w:sz w:val="20"/>
                <w:szCs w:val="26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 xml:space="preserve">Procédure Appel d’Offres Ouvert : </w:t>
            </w:r>
            <w:r>
              <w:rPr>
                <w:rFonts w:eastAsia="Times New Roman" w:cs="Arial" w:ascii="Arial" w:hAnsi="Arial"/>
                <w:b/>
                <w:bCs/>
                <w:color w:val="C00000"/>
                <w:sz w:val="24"/>
                <w:szCs w:val="24"/>
                <w:lang w:eastAsia="fr-FR"/>
              </w:rPr>
              <w:t>« GFC_PHARMA_AO_ME261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Fourniture de Médicament du Système Nerve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color w:val="1F3864"/>
          <w:sz w:val="28"/>
          <w:szCs w:val="18"/>
          <w:u w:val="single"/>
          <w:lang w:eastAsia="fr-FR"/>
        </w:rPr>
      </w:pPr>
      <w:r>
        <w:rPr>
          <w:rFonts w:cs="Arial" w:ascii="Arial" w:hAnsi="Arial"/>
          <w:b/>
          <w:color w:val="1F3864"/>
          <w:sz w:val="28"/>
          <w:szCs w:val="18"/>
          <w:u w:val="single"/>
          <w:lang w:eastAsia="fr-FR"/>
        </w:rPr>
        <w:t>ATTESTATION SUR L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color w:val="1F3864"/>
          <w:sz w:val="28"/>
          <w:szCs w:val="20"/>
          <w:u w:val="single"/>
          <w:lang w:eastAsia="fr-FR"/>
        </w:rPr>
      </w:pPr>
      <w:r>
        <w:rPr>
          <w:rFonts w:cs="Arial" w:ascii="Arial" w:hAnsi="Arial"/>
          <w:b/>
          <w:color w:val="1F3864"/>
          <w:sz w:val="28"/>
          <w:szCs w:val="20"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  <w:lang w:eastAsia="fr-FR"/>
        </w:rPr>
        <w:t xml:space="preserve">- </w:t>
      </w:r>
      <w:r>
        <w:rPr>
          <w:rFonts w:cs="Arial" w:ascii="Arial" w:hAnsi="Arial"/>
          <w:b/>
          <w:sz w:val="18"/>
          <w:szCs w:val="18"/>
          <w:lang w:eastAsia="fr-FR"/>
        </w:rPr>
        <w:t>Articles L2141-1 à L2141-5 et L2141-7 à L2141-11 de l’ordonnance n° 2018 – 1074 du 26 novembre 2018 portant partie législativ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fr-FR"/>
        </w:rPr>
      </w:pPr>
      <w:r>
        <w:rPr>
          <w:rFonts w:cs="Arial" w:ascii="Arial" w:hAnsi="Arial"/>
          <w:b/>
          <w:sz w:val="18"/>
          <w:szCs w:val="18"/>
          <w:lang w:eastAsia="fr-FR"/>
        </w:rPr>
        <w:t>- Articles R2143-3 et R2143-4 du décret n° 2018 – 1075 du 03 décembre 2018 portant partie réglementaire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fr-FR"/>
        </w:rPr>
      </w:pPr>
      <w:r>
        <w:rPr>
          <w:rFonts w:cs="Arial" w:ascii="Arial" w:hAnsi="Arial"/>
          <w:b/>
          <w:sz w:val="18"/>
          <w:szCs w:val="18"/>
          <w:lang w:eastAsia="fr-FR"/>
        </w:rPr>
        <w:t>-Articles D8254-2 et D8254-3 du code du travail, article L8254-2 du code du travail, articles L 324-9 et suivants du code du travail et articles L 341 6-1 et R 341-36 du code du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18"/>
          <w:lang w:eastAsia="fr-FR"/>
        </w:rPr>
        <w:t>-Au 23 de l’article 1</w:t>
      </w:r>
      <w:r>
        <w:rPr>
          <w:rFonts w:cs="Arial" w:ascii="Arial" w:hAnsi="Arial"/>
          <w:b/>
          <w:sz w:val="18"/>
          <w:szCs w:val="18"/>
          <w:vertAlign w:val="superscript"/>
          <w:lang w:eastAsia="fr-FR"/>
        </w:rPr>
        <w:t>er</w:t>
      </w:r>
      <w:r>
        <w:rPr>
          <w:rFonts w:cs="Arial" w:ascii="Arial" w:hAnsi="Arial"/>
          <w:b/>
          <w:sz w:val="18"/>
          <w:szCs w:val="18"/>
          <w:lang w:eastAsia="fr-FR"/>
        </w:rPr>
        <w:t xml:space="preserve"> du règlement (UE) n°2022/576 du Conseil du 8 avril 2022 modifiant le règlement (UE) n°833/2014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color w:val="000000"/>
          <w:sz w:val="6"/>
          <w:szCs w:val="18"/>
          <w:lang w:eastAsia="fr-FR"/>
        </w:rPr>
      </w:pPr>
      <w:r>
        <w:rPr>
          <w:rFonts w:cs="Arial" w:ascii="Arial" w:hAnsi="Arial"/>
          <w:b/>
          <w:color w:val="000000"/>
          <w:sz w:val="6"/>
          <w:szCs w:val="18"/>
          <w:lang w:eastAsia="fr-FR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soussign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gissant pour le compte de la Société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ège social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° d’enregistrement Registre du commerce ou Répertoire des métiers : </w:t>
        <w:tab/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 - Le candidat atteste sur l’honneur que ladite société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’est acquittée de toutes ses obligations au regard des articles L 324-9 et suivants du code du travail, y compris celles de articles L 341 6-1 et R 341-36 du même à savoir 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est régulièrement immatriculée au Registre du Commerce et des Sociétés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Qu’elle a procédé aux déclarations exigées par les organisations de protection sociale et par l’Administration Fiscale 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établit des bulletins de paie à ses salariés, qu’elle tient en livre et un registre du personnel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’elle n’emploie pas de salariés étrangers démunis du titre les autorisant à exercer une activité salariée en France. Dans l’hypothèse où le soussigné de faire appel pour l’exécution du contrat des salariés de nationalité étrangère, il certifie que ces salariés seront autorisés à exercer une activité professionnelle en Fra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’entre dans aucun des cas mentionnés aux articles L 2141-1 à L 2141-5 et L 2141-7 à L 2141-11 du code de la commande publique notamment qu’il satisfait aux obligations concernant l’emploi des travailleurs handicapés définies aux articles L 5212-1 à L 5212-11 du code du travai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>N’entre pas dans les champs d’interdictions du règlement (UE) n° 2022/576 du Conseil du 8 avril 2022 modifiant le règlement (UE) n° 833/2014 concernant les mesures restrictives eu égard aux actions de la Russie déstabilisant la situation en Ukraine prévoit, au 23 de l’article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>, des mesures applicables aux marchés publics et aux concession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940" w:leader="none"/>
          <w:tab w:val="left" w:pos="3420" w:leader="none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12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ladite société se trouve être en redressement judiciaire, le candidat devra fournir une copie du jugement correspondant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2 – </w:t>
      </w:r>
      <w:r>
        <w:rPr>
          <w:rFonts w:cs="Arial" w:ascii="Arial" w:hAnsi="Arial"/>
          <w:b/>
          <w:sz w:val="20"/>
        </w:rPr>
        <w:t>le candidat s’engage</w:t>
      </w:r>
      <w:r>
        <w:rPr>
          <w:rFonts w:cs="Arial" w:ascii="Arial" w:hAnsi="Arial"/>
          <w:sz w:val="20"/>
        </w:rPr>
        <w:t xml:space="preserve"> à ce que ladite société respecte ces obligations pendant toute la durée de ses relations contractuelles.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ignature d’une personne ayant pouvoir d’engager la société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et qualité du signataire :</w:t>
        <w:tab/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 : ……………………………………………………….., le………………………………………………………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En cas de groupement ou de sous-traitance, cette attestation doit être fournie pour chaque membre du groupement, et pour chaque sous-traitant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Footer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NB – Les pièces accompagnant le dossier de candidature rédigées en langue étrangère seront acceptées si elles sont accompagnées d’une traduction en langue française certifié conforme à l’original par un traducteur assermenté. Cette traduction doit concerner l’ensemble des documents remis à l’offre.</w:t>
      </w:r>
    </w:p>
    <w:p>
      <w:pPr>
        <w:pStyle w:val="Normal"/>
        <w:tabs>
          <w:tab w:val="clear" w:pos="709"/>
          <w:tab w:val="right" w:pos="10206" w:leader="dot"/>
        </w:tabs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3374" w:leader="none"/>
        </w:tabs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Normal"/>
      <w:tabs>
        <w:tab w:val="clear" w:pos="709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9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1:00Z</dcterms:created>
  <dc:creator>samiot (B09091)</dc:creator>
  <dc:description/>
  <cp:keywords/>
  <dc:language>en-US</dc:language>
  <cp:lastModifiedBy>Mehdi MEDJOUB</cp:lastModifiedBy>
  <cp:lastPrinted>2022-08-30T11:11:00Z</cp:lastPrinted>
  <dcterms:modified xsi:type="dcterms:W3CDTF">2025-09-01T06:04:00Z</dcterms:modified>
  <cp:revision>32</cp:revision>
  <dc:subject/>
  <dc:title/>
</cp:coreProperties>
</file>