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océdure Appel d’Offres Ouvert : </w:t>
      </w:r>
      <w:r>
        <w:rPr>
          <w:rFonts w:cs="Calibri" w:ascii="Calibri" w:hAnsi="Calibri"/>
          <w:bCs/>
          <w:color w:val="FF0000"/>
        </w:rPr>
        <w:t>« GFC_PHARMA_AO_ME261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8"/>
          <w:tab w:val="center" w:pos="5102" w:leader="none"/>
          <w:tab w:val="left" w:pos="7710" w:leader="none"/>
          <w:tab w:val="left" w:pos="855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Fourniture de Médicament du Système Nerveux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8"/>
          <w:tab w:val="center" w:pos="5102" w:leader="none"/>
          <w:tab w:val="left" w:pos="7710" w:leader="none"/>
          <w:tab w:val="left" w:pos="855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tabs>
          <w:tab w:val="clear" w:pos="708"/>
          <w:tab w:val="center" w:pos="5102" w:leader="none"/>
          <w:tab w:val="left" w:pos="7710" w:leader="none"/>
          <w:tab w:val="left" w:pos="855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DRE DE REPONSES TECHNIQUES EVAPORATEURS ET MAINTENANCE – LOT 77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280" w:after="0"/>
        <w:contextualSpacing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om du fournisseur : …………………………………….</w:t>
      </w:r>
    </w:p>
    <w:p>
      <w:pPr>
        <w:pStyle w:val="Sansinterligne"/>
        <w:spacing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s établissements disposent de cuves évaporateurs.</w:t>
      </w:r>
    </w:p>
    <w:p>
      <w:pPr>
        <w:pStyle w:val="Sansinterligne"/>
        <w:spacing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nature de l’écartement des rampes doit être prise en compte en fonction du parc des respirateurs différents selon les centres bénéficiaires de cette procédure.</w:t>
      </w:r>
    </w:p>
    <w:p>
      <w:pPr>
        <w:pStyle w:val="Sansinterligne"/>
        <w:spacing w:before="280" w:after="0"/>
        <w:contextualSpacing/>
        <w:rPr/>
      </w:pPr>
      <w:r>
        <w:rPr>
          <w:rFonts w:cs="Calibri" w:ascii="Calibri" w:hAnsi="Calibri"/>
          <w:sz w:val="20"/>
          <w:szCs w:val="20"/>
        </w:rPr>
        <w:t>Le renouvellement du parc de ventilateurs d’anesthésie peut avoir lieu au cours de la procédure dans les centres bénéficiaires.</w:t>
      </w:r>
    </w:p>
    <w:p>
      <w:pPr>
        <w:pStyle w:val="Sansinterligne"/>
        <w:spacing w:before="280" w:after="0"/>
        <w:contextualSpacing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Le fournisseur doit indiquer sa prestation dans ce contexte au sujet de ce lot.</w:t>
      </w:r>
    </w:p>
    <w:p>
      <w:pPr>
        <w:pStyle w:val="Normal"/>
        <w:numPr>
          <w:ilvl w:val="0"/>
          <w:numId w:val="1"/>
        </w:numPr>
        <w:spacing w:lineRule="auto" w:line="360" w:before="280" w:after="280"/>
        <w:contextualSpacing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ise à disposition et maintenance des évaporateurs pour gaz Sevoflurane avec signature de convention des Services Biomédicaux</w:t>
      </w:r>
    </w:p>
    <w:p>
      <w:pPr>
        <w:pStyle w:val="Normal"/>
        <w:spacing w:lineRule="auto" w:line="360" w:before="280" w:after="0"/>
        <w:ind w:left="3540" w:firstLine="708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3662773927"/>
      <w:bookmarkStart w:id="1" w:name="__Fieldmark__0_3662773927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  <w:t xml:space="preserve">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" w:name="__Fieldmark__1_3662773927"/>
      <w:bookmarkStart w:id="3" w:name="__Fieldmark__1_3662773927"/>
      <w:bookmarkEnd w:id="3"/>
      <w:r/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280" w:after="280"/>
        <w:contextualSpacing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s évaporateurs pour les cuves</w:t>
      </w:r>
    </w:p>
    <w:p>
      <w:pPr>
        <w:pStyle w:val="Normal"/>
        <w:spacing w:lineRule="auto" w:line="360" w:before="280" w:after="0"/>
        <w:ind w:left="720" w:hanging="0"/>
        <w:contextualSpacing/>
        <w:rPr/>
      </w:pPr>
      <w:r>
        <w:rPr>
          <w:rFonts w:cs="Calibri" w:ascii="Calibri" w:hAnsi="Calibri"/>
          <w:b/>
          <w:sz w:val="20"/>
          <w:szCs w:val="20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Quels modèles d’évaporateurs peuvent être fournis ? </w:t>
      </w:r>
    </w:p>
    <w:p>
      <w:pPr>
        <w:pStyle w:val="Normal"/>
        <w:spacing w:lineRule="auto" w:line="360" w:before="280" w:after="0"/>
        <w:ind w:left="708" w:firstLine="708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.…………………….………………………...…………………….…………………</w:t>
      </w:r>
    </w:p>
    <w:p>
      <w:pPr>
        <w:pStyle w:val="Normal"/>
        <w:spacing w:lineRule="auto" w:line="360" w:before="280" w:after="0"/>
        <w:ind w:left="708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Quels modèles d’évaporateurs ne peuvent être fournis ?</w:t>
      </w:r>
    </w:p>
    <w:p>
      <w:pPr>
        <w:pStyle w:val="Normal"/>
        <w:spacing w:lineRule="auto" w:line="360" w:before="280" w:after="0"/>
        <w:ind w:left="708" w:firstLine="708"/>
        <w:contextualSpacing/>
        <w:rPr/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.…………………….………………………...…………………….…………………</w:t>
      </w:r>
    </w:p>
    <w:p>
      <w:pPr>
        <w:pStyle w:val="Normal"/>
        <w:spacing w:lineRule="auto" w:line="360" w:before="280" w:after="0"/>
        <w:ind w:left="708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  Les évaporateurs fournis sont-ils neufs ? </w:t>
      </w:r>
    </w:p>
    <w:p>
      <w:pPr>
        <w:pStyle w:val="Normal"/>
        <w:spacing w:lineRule="auto" w:line="360" w:before="280" w:after="0"/>
        <w:ind w:left="4236" w:firstLine="708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" w:name="__Fieldmark__2_3662773927"/>
      <w:bookmarkStart w:id="5" w:name="__Fieldmark__2_3662773927"/>
      <w:bookmarkEnd w:id="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  <w:t xml:space="preserve">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6" w:name="__Fieldmark__3_3662773927"/>
      <w:bookmarkStart w:id="7" w:name="__Fieldmark__3_3662773927"/>
      <w:bookmarkEnd w:id="7"/>
      <w:r/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80" w:after="0"/>
        <w:ind w:left="708" w:firstLine="708"/>
        <w:contextualSpacing/>
        <w:rPr/>
      </w:pPr>
      <w:r>
        <w:rPr>
          <w:rFonts w:cs="Calibri" w:ascii="Calibri" w:hAnsi="Calibri"/>
          <w:b/>
          <w:sz w:val="20"/>
          <w:szCs w:val="20"/>
        </w:rPr>
        <w:t>Si NON</w:t>
      </w:r>
      <w:r>
        <w:rPr>
          <w:rFonts w:cs="Calibri" w:ascii="Calibri" w:hAnsi="Calibri"/>
          <w:sz w:val="20"/>
          <w:szCs w:val="20"/>
        </w:rPr>
        <w:t>, Indiquer la date de 1ère mise en service : ………………………...…………………….</w:t>
      </w:r>
    </w:p>
    <w:p>
      <w:pPr>
        <w:pStyle w:val="Normal"/>
        <w:spacing w:lineRule="auto" w:line="360" w:before="280" w:after="0"/>
        <w:ind w:left="708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Les évaporateurs fournis sont-ils adaptables et compatibles à chacun des types de respirateur des Centres Hospitaliers concernés ? </w:t>
      </w:r>
    </w:p>
    <w:p>
      <w:pPr>
        <w:pStyle w:val="Normal"/>
        <w:spacing w:lineRule="auto" w:line="360" w:before="280" w:after="0"/>
        <w:ind w:left="4248" w:firstLine="708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8" w:name="__Fieldmark__4_3662773927"/>
      <w:bookmarkStart w:id="9" w:name="__Fieldmark__4_3662773927"/>
      <w:bookmarkEnd w:id="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  <w:t xml:space="preserve">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0" w:name="__Fieldmark__5_3662773927"/>
      <w:bookmarkStart w:id="11" w:name="__Fieldmark__5_3662773927"/>
      <w:bookmarkEnd w:id="11"/>
      <w:r/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80" w:after="0"/>
        <w:ind w:left="708" w:firstLine="708"/>
        <w:contextualSpacing/>
        <w:rPr/>
      </w:pPr>
      <w:r>
        <w:rPr>
          <w:rFonts w:cs="Calibri" w:ascii="Calibri" w:hAnsi="Calibri"/>
          <w:b/>
          <w:sz w:val="20"/>
          <w:szCs w:val="20"/>
        </w:rPr>
        <w:t>Si OUI,</w:t>
      </w:r>
      <w:r>
        <w:rPr>
          <w:rFonts w:cs="Calibri" w:ascii="Calibri" w:hAnsi="Calibri"/>
          <w:sz w:val="20"/>
          <w:szCs w:val="20"/>
        </w:rPr>
        <w:t xml:space="preserve"> Merci de fournir les certificats de compatibilité. </w:t>
      </w:r>
    </w:p>
    <w:p>
      <w:pPr>
        <w:pStyle w:val="Normal"/>
        <w:spacing w:lineRule="auto" w:line="360" w:before="280" w:after="0"/>
        <w:ind w:left="708" w:firstLine="708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.…………………….………………………...…………………….…………………</w:t>
      </w:r>
    </w:p>
    <w:p>
      <w:pPr>
        <w:pStyle w:val="Normal"/>
        <w:spacing w:lineRule="auto" w:line="360" w:before="280" w:after="0"/>
        <w:ind w:left="708" w:firstLine="708"/>
        <w:contextualSpacing/>
        <w:rPr/>
      </w:pPr>
      <w:r>
        <w:rPr>
          <w:rFonts w:cs="Calibri" w:ascii="Calibri" w:hAnsi="Calibri"/>
          <w:b/>
          <w:sz w:val="20"/>
          <w:szCs w:val="20"/>
        </w:rPr>
        <w:t>Si NON</w:t>
      </w:r>
      <w:r>
        <w:rPr>
          <w:rFonts w:cs="Calibri" w:ascii="Calibri" w:hAnsi="Calibri"/>
          <w:sz w:val="20"/>
          <w:szCs w:val="20"/>
        </w:rPr>
        <w:t xml:space="preserve">, Le candidat devra indiquer les types d’évaporateurs qu’il ne pourra pas fournir ainsi que le type de respirateur concerné. </w:t>
      </w:r>
    </w:p>
    <w:p>
      <w:pPr>
        <w:pStyle w:val="Normal"/>
        <w:spacing w:lineRule="auto" w:line="360" w:before="280" w:after="0"/>
        <w:ind w:left="708" w:firstLine="708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.…………………….………………………...…………………….…………………</w:t>
      </w:r>
    </w:p>
    <w:p>
      <w:pPr>
        <w:pStyle w:val="Normal"/>
        <w:spacing w:lineRule="auto" w:line="360" w:before="280" w:after="0"/>
        <w:ind w:left="708" w:firstLine="708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80" w:after="0"/>
        <w:ind w:firstLine="708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Des cuves supplémentaires peuvent-elles être fournies pour échange standard pour pallier une panne ? </w:t>
        <w:tab/>
      </w: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2" w:name="__Fieldmark__6_3662773927"/>
      <w:bookmarkStart w:id="13" w:name="__Fieldmark__6_3662773927"/>
      <w:bookmarkEnd w:id="1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  <w:t>NON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libri" w:ascii="Calibri" w:hAnsi="Calibri"/>
        </w:rPr>
        <w:fldChar w:fldCharType="separate"/>
      </w:r>
      <w:bookmarkStart w:id="14" w:name="__Fieldmark__7_3662773927"/>
      <w:bookmarkStart w:id="15" w:name="__Fieldmark__7_3662773927"/>
      <w:bookmarkEnd w:id="15"/>
      <w:r/>
      <w:r>
        <w:rPr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 w:before="280" w:after="0"/>
        <w:ind w:left="708" w:firstLine="708"/>
        <w:contextualSpacing/>
        <w:rPr/>
      </w:pPr>
      <w:r>
        <w:rPr>
          <w:rFonts w:cs="Calibri" w:ascii="Calibri" w:hAnsi="Calibri"/>
          <w:b/>
          <w:sz w:val="20"/>
          <w:szCs w:val="20"/>
        </w:rPr>
        <w:t>Si OUI, Combien</w:t>
      </w:r>
      <w:r>
        <w:rPr>
          <w:rFonts w:cs="Calibri" w:ascii="Calibri" w:hAnsi="Calibri"/>
          <w:sz w:val="20"/>
          <w:szCs w:val="20"/>
        </w:rPr>
        <w:t> : …………………………………………………………………………………………</w:t>
      </w:r>
    </w:p>
    <w:p>
      <w:pPr>
        <w:pStyle w:val="Normal"/>
        <w:spacing w:lineRule="auto" w:line="360" w:before="28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 w:before="280" w:after="0"/>
        <w:ind w:left="360" w:hanging="0"/>
        <w:contextualSpacing/>
        <w:rPr/>
      </w:pPr>
      <w:r>
        <w:rPr>
          <w:rFonts w:cs="Calibri" w:ascii="Calibri" w:hAnsi="Calibri"/>
          <w:sz w:val="20"/>
          <w:szCs w:val="20"/>
        </w:rPr>
        <w:t>- Les évaporateurs de type cassette Aladin 2 (GE Healthcare) ou DIVA (DRAGER médical), Injecteur Sevoflurane Maquet fil pour Flow I (Maquet/Getinge), Cuve d'halogéné V90 (Mindray) peuvent-ils être fournis ?</w:t>
      </w:r>
    </w:p>
    <w:p>
      <w:pPr>
        <w:pStyle w:val="Normal"/>
        <w:spacing w:lineRule="auto" w:line="360" w:before="280" w:after="0"/>
        <w:ind w:left="36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.…………………….………………………...…………………….…………………</w:t>
      </w:r>
    </w:p>
    <w:p>
      <w:pPr>
        <w:pStyle w:val="Normal"/>
        <w:spacing w:lineRule="auto" w:line="360" w:before="280" w:after="0"/>
        <w:ind w:left="72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280" w:after="28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ise à disposition des évaporateurs et installation</w:t>
      </w:r>
    </w:p>
    <w:p>
      <w:pPr>
        <w:pStyle w:val="Normal"/>
        <w:spacing w:lineRule="auto" w:line="360" w:before="280" w:after="0"/>
        <w:ind w:left="36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urée de l’installation : …………………………………………………………………………………………………</w:t>
      </w:r>
    </w:p>
    <w:p>
      <w:pPr>
        <w:pStyle w:val="Normal"/>
        <w:spacing w:lineRule="auto" w:line="360" w:before="280" w:after="0"/>
        <w:ind w:left="36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ombre de personnes dédiées au changement et leur qualité : 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280" w:after="0"/>
        <w:ind w:left="360" w:hanging="0"/>
        <w:contextualSpacing/>
        <w:rPr/>
      </w:pPr>
      <w:r>
        <w:rPr>
          <w:rFonts w:cs="Calibri" w:ascii="Calibri" w:hAnsi="Calibri"/>
          <w:sz w:val="20"/>
          <w:szCs w:val="20"/>
        </w:rPr>
        <w:t>- Description de l’organisation proposée avec calendrier : 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280" w:after="0"/>
        <w:ind w:left="36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Le fournisseur transmettra-t-il un compte-rendu écrit des opérations réalisées ?</w:t>
      </w:r>
    </w:p>
    <w:p>
      <w:pPr>
        <w:pStyle w:val="Normal"/>
        <w:spacing w:lineRule="auto" w:line="360" w:before="280" w:after="0"/>
        <w:ind w:left="4248" w:firstLine="708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6" w:name="__Fieldmark__8_3662773927"/>
      <w:bookmarkStart w:id="17" w:name="__Fieldmark__8_3662773927"/>
      <w:bookmarkEnd w:id="17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  <w:t xml:space="preserve">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8" w:name="__Fieldmark__9_3662773927"/>
      <w:bookmarkStart w:id="19" w:name="__Fieldmark__9_3662773927"/>
      <w:bookmarkEnd w:id="19"/>
      <w:r/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80" w:after="0"/>
        <w:ind w:firstLine="426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Formation à l’utilisation des évaporateurs : description de l’organisation proposée </w:t>
      </w:r>
    </w:p>
    <w:p>
      <w:pPr>
        <w:pStyle w:val="Normal"/>
        <w:spacing w:lineRule="auto" w:line="360" w:before="280" w:after="0"/>
        <w:ind w:firstLine="426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80" w:after="0"/>
        <w:ind w:firstLine="426"/>
        <w:contextualSpacing/>
        <w:rPr/>
      </w:pPr>
      <w:r>
        <w:rPr>
          <w:rFonts w:cs="Calibri" w:ascii="Calibri" w:hAnsi="Calibri"/>
          <w:b/>
          <w:sz w:val="20"/>
          <w:szCs w:val="20"/>
        </w:rPr>
        <w:t xml:space="preserve">- </w:t>
      </w:r>
      <w:r>
        <w:rPr>
          <w:rFonts w:cs="Calibri" w:ascii="Calibri" w:hAnsi="Calibri"/>
          <w:sz w:val="20"/>
          <w:szCs w:val="20"/>
        </w:rPr>
        <w:t>Gestion des équipements en panne : description de l’organisation proposée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280" w:after="0"/>
        <w:ind w:firstLine="426"/>
        <w:contextualSpacing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.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80" w:after="0"/>
        <w:ind w:left="720" w:hanging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280" w:after="28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Maintenance  </w:t>
      </w:r>
    </w:p>
    <w:p>
      <w:pPr>
        <w:pStyle w:val="Normal"/>
        <w:spacing w:lineRule="auto" w:line="360"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   Nom du prestataire :</w:t>
      </w:r>
    </w:p>
    <w:p>
      <w:pPr>
        <w:pStyle w:val="Normal"/>
        <w:spacing w:lineRule="auto" w:line="480"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  Maintenance préventive : </w:t>
        <w:tab/>
        <w:tab/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0" w:name="__Fieldmark__10_3662773927"/>
      <w:bookmarkStart w:id="21" w:name="__Fieldmark__10_3662773927"/>
      <w:bookmarkEnd w:id="2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  <w:t xml:space="preserve">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2" w:name="__Fieldmark__11_3662773927"/>
      <w:bookmarkStart w:id="23" w:name="__Fieldmark__11_3662773927"/>
      <w:bookmarkEnd w:id="23"/>
      <w:r/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  Maintenance curative :     </w:t>
        <w:tab/>
        <w:tab/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4" w:name="__Fieldmark__12_3662773927"/>
      <w:bookmarkStart w:id="25" w:name="__Fieldmark__12_3662773927"/>
      <w:bookmarkEnd w:id="2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  <w:t xml:space="preserve">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6" w:name="__Fieldmark__13_3662773927"/>
      <w:bookmarkStart w:id="27" w:name="__Fieldmark__13_3662773927"/>
      <w:bookmarkEnd w:id="27"/>
      <w:r/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  Contrôle :                     </w:t>
        <w:tab/>
        <w:tab/>
        <w:t xml:space="preserve">  </w:t>
        <w:tab/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8" w:name="__Fieldmark__14_3662773927"/>
      <w:bookmarkStart w:id="29" w:name="__Fieldmark__14_3662773927"/>
      <w:bookmarkEnd w:id="29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  <w:t xml:space="preserve">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0" w:name="__Fieldmark__15_3662773927"/>
      <w:bookmarkStart w:id="31" w:name="__Fieldmark__15_3662773927"/>
      <w:bookmarkEnd w:id="31"/>
      <w:r/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  Etalonnage :                  </w:t>
        <w:tab/>
        <w:tab/>
        <w:t xml:space="preserve"> </w:t>
        <w:tab/>
        <w:t xml:space="preserve">OUI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2" w:name="__Fieldmark__16_3662773927"/>
      <w:bookmarkStart w:id="33" w:name="__Fieldmark__16_3662773927"/>
      <w:bookmarkEnd w:id="3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  <w:t xml:space="preserve">NON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4" w:name="__Fieldmark__17_3662773927"/>
      <w:bookmarkStart w:id="35" w:name="__Fieldmark__17_3662773927"/>
      <w:bookmarkEnd w:id="35"/>
      <w:r/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80" w:after="0"/>
        <w:contextualSpacing/>
        <w:rPr/>
      </w:pPr>
      <w:r>
        <w:rPr>
          <w:rFonts w:cs="Calibri" w:ascii="Calibri" w:hAnsi="Calibri"/>
          <w:sz w:val="20"/>
          <w:szCs w:val="20"/>
        </w:rPr>
        <w:t>Fait à : ………………………..</w:t>
      </w:r>
    </w:p>
    <w:p>
      <w:pPr>
        <w:pStyle w:val="Normal"/>
        <w:spacing w:lineRule="auto" w:line="360" w:before="28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: ……………………………</w:t>
      </w:r>
    </w:p>
    <w:p>
      <w:pPr>
        <w:pStyle w:val="Normal"/>
        <w:spacing w:lineRule="auto" w:line="360" w:before="28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 personne habilitée</w:t>
        <w:tab/>
        <w:tab/>
        <w:tab/>
        <w:tab/>
        <w:tab/>
        <w:t>Cachet du laboratoir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993" w:footer="32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9072" w:leader="none"/>
      </w:tabs>
      <w:rPr/>
    </w:pP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FILENAME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input.doc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ab/>
      <w:tab/>
      <w:tab/>
      <w:tab/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2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2</w:t>
    </w:r>
    <w:r>
      <w:rPr>
        <w:sz w:val="18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6075" cy="7397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300" t="44023" r="26160" b="37824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  <w:color w:val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2Car">
    <w:name w:val="Retrait 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56:00Z</dcterms:created>
  <dc:creator>samiot</dc:creator>
  <dc:description/>
  <cp:keywords/>
  <dc:language>en-US</dc:language>
  <cp:lastModifiedBy>mehdi medjoub</cp:lastModifiedBy>
  <cp:lastPrinted>2022-07-27T11:42:00Z</cp:lastPrinted>
  <dcterms:modified xsi:type="dcterms:W3CDTF">2025-08-31T21:11:00Z</dcterms:modified>
  <cp:revision>18</cp:revision>
  <dc:subject/>
  <dc:title>Fiche « Prestations du fournisseur »</dc:title>
</cp:coreProperties>
</file>