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val="en-US" w:eastAsia="en-US"/>
        </w:rPr>
        <w:t>UNION IMMOBILIERE DES ORGANISMES DE SECURITÉ SOCIALE</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DE LA HAUTE-GARONNE</w:t>
      </w:r>
    </w:p>
    <w:p>
      <w:pPr>
        <w:pStyle w:val="Normal"/>
        <w:suppressAutoHyphens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1, rue de l’Étoile</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093 TOULOUSE Cedex 9</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Vérification et maintenance des extincteurs et des équipements de lutte contre l’incendi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5113615"/>
      <w:bookmarkStart w:id="1" w:name="__Fieldmark__0_31651136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5113615"/>
      <w:bookmarkStart w:id="3" w:name="__Fieldmark__1_31651136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5113615"/>
      <w:bookmarkStart w:id="5" w:name="__Fieldmark__2_31651136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5113615"/>
      <w:bookmarkStart w:id="7" w:name="__Fieldmark__3_31651136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5113615"/>
      <w:bookmarkStart w:id="9" w:name="__Fieldmark__4_31651136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5113615"/>
      <w:bookmarkStart w:id="11" w:name="__Fieldmark__5_31651136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5113615"/>
      <w:bookmarkStart w:id="13" w:name="__Fieldmark__6_31651136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5113615"/>
      <w:bookmarkStart w:id="15" w:name="__Fieldmark__7_31651136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5113615"/>
      <w:bookmarkStart w:id="17" w:name="__Fieldmark__8_31651136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165113615"/>
      <w:bookmarkStart w:id="19" w:name="__Fieldmark__9_3165113615"/>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5113615"/>
      <w:bookmarkStart w:id="21" w:name="__Fieldmark__10_31651136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5113615"/>
      <w:bookmarkStart w:id="23" w:name="__Fieldmark__11_31651136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5015</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6-20T11:29:00Z</dcterms:modified>
  <cp:revision>21</cp:revision>
  <dc:subject/>
  <dc:title/>
</cp:coreProperties>
</file>