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8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Annexe 04</w:t>
      </w:r>
    </w:p>
    <w:p>
      <w:pPr>
        <w:pStyle w:val="Normal"/>
        <w:autoSpaceDE w:val="false"/>
        <w:ind w:left="18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Liste des pièces usuelles TER de l’IBP et MICHALLON</w:t>
      </w:r>
    </w:p>
    <w:p>
      <w:pPr>
        <w:pStyle w:val="Normal"/>
        <w:autoSpaceDE w:val="false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Listes données à titre indicatif, et non exhaustives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224"/>
        <w:gridCol w:w="3282"/>
        <w:gridCol w:w="2680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REFERENCE SOGOB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REFERENCE FOURNISSEUR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DESIGNATION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ériel inclus dans le préventif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219913007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9913007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Vanne motorisée Æ1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219919009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9919009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Fin de course vanne motorisé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37385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385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Filtre charbon actif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XX930A3A2M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XX930A3A2M1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Sonde de niveau ultrason cuves R1, R2, R3, R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1SK1HT125FS-JR3/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K1HT125FS-JR3/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Sonde capacitive bac rétention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94T200PPA2F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T200PPA2F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Sonde de sur verse niveau très haut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85B206DBX225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B206DBX225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lang w:val="en-GB"/>
              </w:rPr>
              <w:t>Electrovanne d’appoint d’eau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99B27500E-3/4-18TF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B27500E-3/4-18TF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lang w:val="en-GB"/>
              </w:rPr>
              <w:t>Buse rotativ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5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501"/>
        <w:gridCol w:w="3246"/>
        <w:gridCol w:w="2431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FOURNISSEUR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REFERENCE FOURNISSEUR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DESIGNATION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ériel inclus dans le préventif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EGRAND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663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odule à diode 10 paires d’iodes cathode commune fixation sur rails G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EGRAND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702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limentation redressée filtre monophasée primaire 230/400V 24VDC 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ELECTRONIC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714CFR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ndicateur programmable entrée Ma/V/PT100/potentiomètre  sortie an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SIEMEN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6ES7131-4BFOO-0AAO+TM-E15C26-A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Module électronique 8 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E tor high feature 24VDC + embase TM-E15C26-A1 B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SIEMEN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6ES7132-4BF50-0AAO+TM-E15C26-A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GB"/>
              </w:rPr>
              <w:t xml:space="preserve">Module électronique  8 </w:t>
            </w:r>
            <w:r>
              <w:rPr>
                <w:b/>
                <w:bCs/>
                <w:vertAlign w:val="superscript"/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S tor high feature 24VDC + embase TM-E15C26-A1 Bornes 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SIEMEN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6ES7134-4B11-0ABO+TM-E15N26-A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odule électronique 2E ANA standard I-4WRE +/ 20Ma 13 BIT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SIEMEN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6ES7134-4B11-0ABO+TM-E15S26-A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odule électronique 2E ANA standard I-4WRE +/ 20Ma 13 BIT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SIEMEN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6ES7138-4CAO1-0AA0+TM-P15C23-A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odule d’alimentation PM-E 24VDC avec diagnostic 1 ST + P15C23-A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SIEMEN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ES7151-8AB00-0AB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odule coupleur IM151-8 PN/DP interface profinet (3Xrj45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SIEMEN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ES7193-4CD20-0AA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mbase TM-P15S23-A0 pour module d’alimentation bornes à vis 2X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04" w:leader="none"/>
        </w:tabs>
        <w:spacing w:lineRule="exact" w:line="243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X : A prévoir dans le forfait de maintenance préventive</w:t>
      </w:r>
    </w:p>
    <w:sectPr>
      <w:type w:val="nextPage"/>
      <w:pgSz w:w="11906" w:h="16838"/>
      <w:pgMar w:left="720" w:right="539" w:gutter="0" w:header="0" w:top="81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31:00Z</dcterms:created>
  <dc:creator>CRIH</dc:creator>
  <dc:description/>
  <cp:keywords/>
  <dc:language>en-US</dc:language>
  <cp:lastModifiedBy>Saas, Ludivine</cp:lastModifiedBy>
  <dcterms:modified xsi:type="dcterms:W3CDTF">2021-09-27T09:31:00Z</dcterms:modified>
  <cp:revision>2</cp:revision>
  <dc:subject/>
  <dc:title>ANNEXE 04</dc:title>
</cp:coreProperties>
</file>