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widowControl w:val="false"/>
        <w:jc w:val="center"/>
        <w:rPr>
          <w:rFonts w:ascii="Arial" w:hAnsi="Arial" w:eastAsia="Courier New" w:cs="Arial"/>
          <w:b/>
          <w:b/>
          <w:sz w:val="28"/>
          <w:szCs w:val="28"/>
          <w:lang w:bidi="fr-FR"/>
        </w:rPr>
      </w:pPr>
      <w:r>
        <w:rPr>
          <w:rFonts w:eastAsia="Courier New" w:cs="Arial" w:ascii="Arial" w:hAnsi="Arial"/>
          <w:b/>
          <w:sz w:val="28"/>
          <w:szCs w:val="28"/>
          <w:lang w:bidi="fr-FR"/>
        </w:rPr>
        <w:t>Rénovation des salles de bains dans 3 services du site de Vesoul</w:t>
      </w:r>
    </w:p>
    <w:p>
      <w:pPr>
        <w:pStyle w:val="Normal"/>
        <w:rPr>
          <w:rFonts w:ascii="Arial" w:hAnsi="Arial" w:eastAsia="Courier New" w:cs="Arial"/>
          <w:b/>
          <w:b/>
          <w:bCs/>
          <w:sz w:val="28"/>
          <w:szCs w:val="28"/>
          <w:lang w:bidi="fr-FR"/>
        </w:rPr>
      </w:pPr>
      <w:r>
        <w:rPr>
          <w:rFonts w:eastAsia="Courier New" w:cs="Arial" w:ascii="Arial" w:hAnsi="Arial"/>
          <w:b/>
          <w:bCs/>
          <w:sz w:val="28"/>
          <w:szCs w:val="28"/>
          <w:lang w:bidi="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37972"/>
      <w:bookmarkStart w:id="1" w:name="__Fieldmark__0_5437972"/>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37972"/>
      <w:bookmarkStart w:id="3" w:name="__Fieldmark__1_54379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37972"/>
      <w:bookmarkStart w:id="5" w:name="__Fieldmark__2_54379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37972"/>
      <w:bookmarkStart w:id="7" w:name="__Fieldmark__3_54379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37972"/>
      <w:bookmarkStart w:id="9" w:name="__Fieldmark__4_54379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37972"/>
      <w:bookmarkStart w:id="11" w:name="__Fieldmark__5_54379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37972"/>
      <w:bookmarkStart w:id="13" w:name="__Fieldmark__6_54379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37972"/>
      <w:bookmarkStart w:id="15" w:name="__Fieldmark__7_54379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37972"/>
      <w:bookmarkStart w:id="17" w:name="__Fieldmark__8_54379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37972"/>
      <w:bookmarkStart w:id="19" w:name="__Fieldmark__9_543797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37972"/>
      <w:bookmarkStart w:id="21" w:name="__Fieldmark__10_54379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37972"/>
      <w:bookmarkStart w:id="23" w:name="__Fieldmark__11_54379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4/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07-25T08:14:00Z</dcterms:modified>
  <cp:revision>15</cp:revision>
  <dc:subject/>
  <dc:title/>
</cp:coreProperties>
</file>