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bCs/>
          <w:lang w:bidi="fr-FR"/>
        </w:rPr>
      </w:pPr>
      <w:r>
        <w:rPr>
          <w:rFonts w:cs="Arial" w:ascii="Arial" w:hAnsi="Arial"/>
          <w:b/>
          <w:bCs/>
          <w:lang w:bidi="fr-FR"/>
        </w:rPr>
        <w:t>Fourniture de pains frais et de viennoiseries fraiches pour le site de Neurey-lés-la-demie</w:t>
      </w:r>
    </w:p>
    <w:p>
      <w:pPr>
        <w:pStyle w:val="Normal"/>
        <w:jc w:val="center"/>
        <w:rPr>
          <w:rFonts w:ascii="Arial" w:hAnsi="Arial" w:cs="Arial"/>
          <w:b/>
          <w:b/>
          <w:bCs/>
          <w:lang w:bidi="fr-FR"/>
        </w:rPr>
      </w:pPr>
      <w:r>
        <w:rPr>
          <w:rFonts w:cs="Arial" w:ascii="Arial" w:hAnsi="Arial"/>
          <w:b/>
          <w:bCs/>
          <w:lang w:bidi="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89090542"/>
      <w:bookmarkStart w:id="1" w:name="__Fieldmark__0_28909054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9090542"/>
      <w:bookmarkStart w:id="3" w:name="__Fieldmark__1_289090542"/>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9090542"/>
      <w:bookmarkStart w:id="5" w:name="__Fieldmark__2_289090542"/>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9090542"/>
      <w:bookmarkStart w:id="7" w:name="__Fieldmark__3_289090542"/>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9090542"/>
      <w:bookmarkStart w:id="9" w:name="__Fieldmark__4_289090542"/>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9090542"/>
      <w:bookmarkStart w:id="11" w:name="__Fieldmark__5_289090542"/>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9090542"/>
      <w:bookmarkStart w:id="13" w:name="__Fieldmark__6_289090542"/>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9090542"/>
      <w:bookmarkStart w:id="15" w:name="__Fieldmark__7_289090542"/>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9090542"/>
      <w:bookmarkStart w:id="17" w:name="__Fieldmark__8_289090542"/>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9090542"/>
      <w:bookmarkStart w:id="19" w:name="__Fieldmark__9_289090542"/>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9090542"/>
      <w:bookmarkStart w:id="21" w:name="__Fieldmark__10_289090542"/>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9090542"/>
      <w:bookmarkStart w:id="23" w:name="__Fieldmark__11_289090542"/>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9090542"/>
      <w:bookmarkStart w:id="25" w:name="__Fieldmark__12_289090542"/>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9090542"/>
      <w:bookmarkStart w:id="27" w:name="__Fieldmark__13_289090542"/>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9090542"/>
      <w:bookmarkStart w:id="29" w:name="__Fieldmark__14_289090542"/>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9090542"/>
      <w:bookmarkStart w:id="31" w:name="__Fieldmark__15_289090542"/>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89090542"/>
      <w:bookmarkStart w:id="33" w:name="__Fieldmark__16_289090542"/>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9090542"/>
      <w:bookmarkStart w:id="35" w:name="__Fieldmark__17_289090542"/>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9090542"/>
      <w:bookmarkStart w:id="37" w:name="__Fieldmark__18_289090542"/>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89090542"/>
      <w:bookmarkStart w:id="39" w:name="__Fieldmark__19_289090542"/>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9090542"/>
      <w:bookmarkStart w:id="41" w:name="__Fieldmark__20_289090542"/>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89090542"/>
      <w:bookmarkStart w:id="43" w:name="__Fieldmark__21_289090542"/>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89090542"/>
      <w:bookmarkStart w:id="45" w:name="__Fieldmark__22_289090542"/>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89090542"/>
      <w:bookmarkStart w:id="47" w:name="__Fieldmark__23_289090542"/>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9090542"/>
      <w:bookmarkStart w:id="49" w:name="__Fieldmark__24_289090542"/>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89090542"/>
      <w:bookmarkStart w:id="51" w:name="__Fieldmark__25_289090542"/>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9090542"/>
      <w:bookmarkStart w:id="53" w:name="__Fieldmark__26_289090542"/>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9090542"/>
      <w:bookmarkStart w:id="55" w:name="__Fieldmark__27_289090542"/>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9090542"/>
      <w:bookmarkStart w:id="57" w:name="__Fieldmark__28_289090542"/>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9090542"/>
      <w:bookmarkStart w:id="59" w:name="__Fieldmark__29_289090542"/>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9090542"/>
      <w:bookmarkStart w:id="61" w:name="__Fieldmark__30_289090542"/>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89090542"/>
      <w:bookmarkStart w:id="63" w:name="__Fieldmark__31_289090542"/>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89090542"/>
      <w:bookmarkStart w:id="65" w:name="__Fieldmark__32_289090542"/>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89090542"/>
      <w:bookmarkStart w:id="67" w:name="__Fieldmark__33_289090542"/>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9090542"/>
      <w:bookmarkStart w:id="69" w:name="__Fieldmark__34_289090542"/>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89090542"/>
      <w:bookmarkStart w:id="71" w:name="__Fieldmark__35_289090542"/>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89090542"/>
      <w:bookmarkStart w:id="73" w:name="__Fieldmark__36_289090542"/>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29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alentine Tailhardat</cp:lastModifiedBy>
  <cp:lastPrinted>2016-11-04T13:53:00Z</cp:lastPrinted>
  <dcterms:modified xsi:type="dcterms:W3CDTF">2025-06-20T14:06:00Z</dcterms:modified>
  <cp:revision>21</cp:revision>
  <dc:subject/>
  <dc:title>_Modèle recommandé : le service peut l’adapter le cas échéant_DC1_</dc:title>
</cp:coreProperties>
</file>