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53659681"/>
      <w:bookmarkStart w:id="1" w:name="__Fieldmark__0_205365968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53659681"/>
      <w:bookmarkStart w:id="3" w:name="__Fieldmark__1_205365968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53659681"/>
            <w:bookmarkStart w:id="5" w:name="__Fieldmark__2_205365968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53659681"/>
            <w:bookmarkStart w:id="7" w:name="__Fieldmark__3_205365968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53659681"/>
            <w:bookmarkStart w:id="9" w:name="__Fieldmark__4_205365968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53659681"/>
            <w:bookmarkStart w:id="11" w:name="__Fieldmark__5_205365968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53659681"/>
            <w:bookmarkStart w:id="13" w:name="__Fieldmark__6_205365968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53659681"/>
      <w:bookmarkStart w:id="15" w:name="__Fieldmark__7_205365968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53659681"/>
      <w:bookmarkStart w:id="17" w:name="__Fieldmark__8_205365968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