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t>SIRET : 266 405 679 0017</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r>
        <w:rPr>
          <w:rFonts w:cs="Arial" w:ascii="Arial" w:hAnsi="Arial"/>
          <w:b/>
        </w:rPr>
        <w:t>FOURNITURE DE GENERATEURS 99Mo/99mTc A L’USAGE DE LA M</w:t>
      </w:r>
      <w:r>
        <w:rPr/>
        <w:t>EDECINE NUCLEAIRE – 2 LOT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00548420"/>
      <w:bookmarkStart w:id="1" w:name="__Fieldmark__0_290054842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00548420"/>
      <w:bookmarkStart w:id="3" w:name="__Fieldmark__1_290054842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00548420"/>
            <w:bookmarkStart w:id="5" w:name="__Fieldmark__2_290054842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00548420"/>
            <w:bookmarkStart w:id="7" w:name="__Fieldmark__3_290054842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00548420"/>
            <w:bookmarkStart w:id="9" w:name="__Fieldmark__4_290054842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00548420"/>
            <w:bookmarkStart w:id="11" w:name="__Fieldmark__5_290054842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00548420"/>
            <w:bookmarkStart w:id="13" w:name="__Fieldmark__6_290054842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00548420"/>
      <w:bookmarkStart w:id="15" w:name="__Fieldmark__7_290054842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00548420"/>
      <w:bookmarkStart w:id="17" w:name="__Fieldmark__8_290054842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18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7-28T12:58:00Z</dcterms:modified>
  <cp:revision>19</cp:revision>
  <dc:subject/>
  <dc:title>MISE A JOUR AVRIL 2007</dc:title>
</cp:coreProperties>
</file>