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ôte Basque</w:t>
      </w:r>
    </w:p>
    <w:p>
      <w:pPr>
        <w:pStyle w:val="Header"/>
        <w:tabs>
          <w:tab w:val="clear" w:pos="4536"/>
          <w:tab w:val="clear" w:pos="9072"/>
        </w:tabs>
        <w:rPr>
          <w:rFonts w:ascii="Arial" w:hAnsi="Arial" w:cs="Arial"/>
          <w:b/>
          <w:b/>
        </w:rPr>
      </w:pPr>
      <w:r>
        <w:rPr>
          <w:rFonts w:cs="Arial" w:ascii="Arial" w:hAnsi="Arial"/>
          <w:b/>
        </w:rPr>
        <w:t xml:space="preserve">13 avenue de l’interne Jacques Loëb </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t>SIRET : 2664056790001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OURNITURE DE GENERATEURS 99Mo/99mTc A L’USAGE DE LA MEDECINE NUCLEAIRE – 2 LO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1029838"/>
      <w:bookmarkStart w:id="1" w:name="__Fieldmark__0_13810298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1029838"/>
      <w:bookmarkStart w:id="3" w:name="__Fieldmark__1_13810298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4" w:name="__Fieldmark__2_1381029838"/>
      <w:bookmarkStart w:id="5" w:name="__Fieldmark__2_1381029838"/>
      <w:bookmarkEnd w:id="5"/>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1029838"/>
      <w:bookmarkStart w:id="7" w:name="__Fieldmark__3_13810298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1029838"/>
      <w:bookmarkStart w:id="9" w:name="__Fieldmark__4_13810298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1029838"/>
      <w:bookmarkStart w:id="11" w:name="__Fieldmark__5_13810298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1029838"/>
      <w:bookmarkStart w:id="13" w:name="__Fieldmark__6_13810298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1029838"/>
      <w:bookmarkStart w:id="15" w:name="__Fieldmark__7_13810298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1029838"/>
      <w:bookmarkStart w:id="17" w:name="__Fieldmark__8_13810298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81029838"/>
      <w:bookmarkStart w:id="19" w:name="__Fieldmark__9_13810298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1029838"/>
      <w:bookmarkStart w:id="21" w:name="__Fieldmark__10_13810298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81029838"/>
      <w:bookmarkStart w:id="23" w:name="__Fieldmark__11_13810298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71" w:type="dxa"/>
      <w:tblLayout w:type="fixed"/>
      <w:tblCellMar>
        <w:top w:w="0" w:type="dxa"/>
        <w:left w:w="71" w:type="dxa"/>
        <w:bottom w:w="0" w:type="dxa"/>
        <w:right w:w="71" w:type="dxa"/>
      </w:tblCellMar>
    </w:tblPr>
    <w:tblGrid>
      <w:gridCol w:w="3048"/>
      <w:gridCol w:w="4961"/>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Référence de la consultation : 18_2025</w:t>
          </w:r>
        </w:p>
      </w:tc>
      <w:tc>
        <w:tcPr>
          <w:tcW w:w="4961" w:type="dxa"/>
          <w:tcBorders/>
          <w:shd w:fill="66CCFF" w:val="clear"/>
        </w:tcPr>
        <w:p>
          <w:pPr>
            <w:pStyle w:val="Normal"/>
            <w:snapToGrid w:val="false"/>
            <w:ind w:left="775"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7-28T12:58:00Z</dcterms:modified>
  <cp:revision>20</cp:revision>
  <dc:subject/>
  <dc:title/>
</cp:coreProperties>
</file>