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URNITURE DE GENERATEURS 99Mo/99mTc A L’USAGE DE LA MEDECINE NUCLEAIRE – 2 LOT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9981027"/>
      <w:bookmarkStart w:id="1" w:name="__Fieldmark__0_30499810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9981027"/>
      <w:bookmarkStart w:id="3" w:name="__Fieldmark__1_3049981027"/>
      <w:bookmarkEnd w:id="3"/>
      <w:r>
        <w:rPr/>
      </w:r>
      <w:r>
        <w:rPr/>
        <w:fldChar w:fldCharType="end"/>
      </w:r>
      <w:r>
        <w:rPr>
          <w:rFonts w:cs="Arial" w:ascii="Arial" w:hAnsi="Arial"/>
        </w:rPr>
        <w:tab/>
        <w:t>au lot……… ou aux lots n°…………… du marché public (en cas d’allotissemen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9981027"/>
      <w:bookmarkStart w:id="5" w:name="__Fieldmark__2_304998102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9981027"/>
      <w:bookmarkStart w:id="7" w:name="__Fieldmark__3_304998102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9981027"/>
      <w:bookmarkStart w:id="9" w:name="__Fieldmark__4_304998102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3049981027"/>
      <w:bookmarkStart w:id="11" w:name="__Fieldmark__5_3049981027"/>
      <w:bookmarkEnd w:id="11"/>
      <w:r>
        <w:rPr>
          <w:b/>
        </w:rPr>
      </w:r>
      <w:r>
        <w:rPr>
          <w:b/>
        </w:rPr>
        <w:fldChar w:fldCharType="end"/>
      </w:r>
      <w:r>
        <w:rPr>
          <w:rFonts w:cs="Arial" w:ascii="Arial" w:hAnsi="Arial"/>
          <w:b/>
        </w:rPr>
        <w:t xml:space="preserve"> CCAP n° 18 / 2025 du 29 Juillet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3049981027"/>
      <w:bookmarkStart w:id="13" w:name="__Fieldmark__6_3049981027"/>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3049981027"/>
      <w:bookmarkStart w:id="15" w:name="__Fieldmark__7_3049981027"/>
      <w:bookmarkEnd w:id="15"/>
      <w:r>
        <w:rPr>
          <w:b/>
        </w:rPr>
      </w:r>
      <w:r>
        <w:rPr>
          <w:b/>
        </w:rPr>
        <w:fldChar w:fldCharType="end"/>
      </w:r>
      <w:r>
        <w:rPr>
          <w:rFonts w:cs="Arial" w:ascii="Arial" w:hAnsi="Arial"/>
          <w:b/>
        </w:rPr>
        <w:t xml:space="preserve"> CCTP du 29 juillet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9981027"/>
      <w:bookmarkStart w:id="17" w:name="__Fieldmark__8_3049981027"/>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9981027"/>
      <w:bookmarkStart w:id="19" w:name="__Fieldmark__9_304998102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9981027"/>
      <w:bookmarkStart w:id="21" w:name="__Fieldmark__10_304998102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9981027"/>
      <w:bookmarkStart w:id="23" w:name="__Fieldmark__11_3049981027"/>
      <w:bookmarkEnd w:id="23"/>
      <w:r>
        <w:rPr/>
      </w:r>
      <w:r>
        <w:rPr/>
        <w:fldChar w:fldCharType="end"/>
      </w:r>
      <w:r>
        <w:rPr>
          <w:rFonts w:cs="Arial" w:ascii="Arial" w:hAnsi="Arial"/>
        </w:rPr>
        <w:t xml:space="preserve"> engage la société </w:t>
      </w:r>
      <w:r>
        <w:rPr>
          <w:rFonts w:cs="Arial" w:ascii="Arial" w:hAnsi="Arial"/>
          <w:b/>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9981027"/>
      <w:bookmarkStart w:id="25" w:name="__Fieldmark__12_304998102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49981027"/>
      <w:bookmarkStart w:id="27" w:name="__Fieldmark__13_304998102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49981027"/>
      <w:bookmarkStart w:id="29" w:name="__Fieldmark__14_30499810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9981027"/>
      <w:bookmarkStart w:id="31" w:name="__Fieldmark__15_30499810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9981027"/>
      <w:bookmarkStart w:id="33" w:name="__Fieldmark__16_30499810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34" w:name="__Fieldmark__17_3049981027"/>
      <w:bookmarkStart w:id="35" w:name="__Fieldmark__17_3049981027"/>
      <w:bookmarkEnd w:id="35"/>
      <w:r>
        <w:rPr>
          <w:b/>
        </w:rPr>
      </w:r>
      <w:r>
        <w:rPr>
          <w:b/>
        </w:rPr>
        <w:fldChar w:fldCharType="end"/>
      </w:r>
      <w:r>
        <w:rPr>
          <w:rFonts w:cs="Arial" w:ascii="Arial" w:hAnsi="Arial"/>
          <w:b/>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49981027"/>
      <w:bookmarkStart w:id="37" w:name="__Fieldmark__18_304998102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49981027"/>
      <w:bookmarkStart w:id="39" w:name="__Fieldmark__19_304998102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Fcasegauche"/>
        <w:tabs>
          <w:tab w:val="clear" w:pos="567"/>
          <w:tab w:val="left" w:pos="426" w:leader="none"/>
          <w:tab w:val="left" w:pos="851" w:leader="none"/>
        </w:tabs>
        <w:spacing w:before="0" w:after="0"/>
        <w:ind w:left="0" w:right="0" w:hanging="0"/>
        <w:jc w:val="left"/>
        <w:rPr>
          <w:rFonts w:ascii="Arial" w:hAnsi="Arial" w:cs="Arial"/>
          <w:b/>
          <w:b/>
          <w:sz w:val="10"/>
          <w:szCs w:val="10"/>
        </w:rPr>
      </w:pPr>
      <w:r>
        <w:rPr>
          <w:rFonts w:cs="Arial" w:ascii="Arial" w:hAnsi="Arial"/>
          <w:b/>
          <w:sz w:val="10"/>
          <w:szCs w:val="1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49981027"/>
      <w:bookmarkStart w:id="41" w:name="__Fieldmark__20_3049981027"/>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49981027"/>
      <w:bookmarkStart w:id="43" w:name="__Fieldmark__21_304998102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49981027"/>
      <w:bookmarkStart w:id="45" w:name="__Fieldmark__22_304998102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49981027"/>
      <w:bookmarkStart w:id="47" w:name="__Fieldmark__23_304998102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049981027"/>
      <w:bookmarkStart w:id="49" w:name="__Fieldmark__24_3049981027"/>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r>
        <w:rPr>
          <w:rFonts w:cs="Arial" w:ascii="Arial" w:hAnsi="Arial"/>
          <w:b/>
        </w:rPr>
        <w:t>(soit le 1</w:t>
      </w:r>
      <w:r>
        <w:rPr>
          <w:rFonts w:cs="Arial" w:ascii="Arial" w:hAnsi="Arial"/>
          <w:b/>
          <w:vertAlign w:val="superscript"/>
        </w:rPr>
        <w:t>er</w:t>
      </w:r>
      <w:r>
        <w:rPr>
          <w:rFonts w:cs="Arial" w:ascii="Arial" w:hAnsi="Arial"/>
          <w:b/>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49981027"/>
      <w:bookmarkStart w:id="51" w:name="__Fieldmark__25_3049981027"/>
      <w:bookmarkEnd w:id="51"/>
      <w:r>
        <w:rPr/>
      </w:r>
      <w:r>
        <w:rPr/>
        <w:fldChar w:fldCharType="end"/>
      </w:r>
      <w:r>
        <w:rPr/>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49981027"/>
      <w:bookmarkStart w:id="53" w:name="__Fieldmark__26_3049981027"/>
      <w:bookmarkEnd w:id="53"/>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176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49981027"/>
      <w:bookmarkStart w:id="55" w:name="__Fieldmark__27_304998102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49981027"/>
      <w:bookmarkStart w:id="57" w:name="__Fieldmark__28_304998102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49981027"/>
      <w:bookmarkStart w:id="59" w:name="__Fieldmark__29_304998102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49981027"/>
      <w:bookmarkStart w:id="61" w:name="__Fieldmark__30_304998102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49981027"/>
      <w:bookmarkStart w:id="63" w:name="__Fieldmark__31_304998102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49981027"/>
      <w:bookmarkStart w:id="65" w:name="__Fieldmark__32_304998102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49981027"/>
      <w:bookmarkStart w:id="67" w:name="__Fieldmark__33_304998102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49981027"/>
      <w:bookmarkStart w:id="69" w:name="__Fieldmark__34_304998102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49981027"/>
      <w:bookmarkStart w:id="71" w:name="__Fieldmark__35_304998102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49981027"/>
      <w:bookmarkStart w:id="73" w:name="__Fieldmark__36_304998102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Etablissement support de GHT Navarre-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02246</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rPr>
      </w:pPr>
      <w:r>
        <w:rPr>
          <w:b/>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rPr>
        <w:tab/>
        <w:tab/>
        <w:tab/>
        <w:tab/>
        <w:tab/>
        <w:tab/>
        <w:tab/>
        <w:tab/>
        <w:tab/>
        <w:tab/>
        <w:t xml:space="preserve">P/ Le Directeur du Centre Hospitalier, </w:t>
      </w:r>
    </w:p>
    <w:p>
      <w:pPr>
        <w:pStyle w:val="Normal"/>
        <w:tabs>
          <w:tab w:val="clear" w:pos="567"/>
          <w:tab w:val="left" w:pos="851" w:leader="none"/>
        </w:tabs>
        <w:ind w:left="5670" w:hanging="0"/>
        <w:jc w:val="both"/>
        <w:rPr>
          <w:rFonts w:ascii="Arial" w:hAnsi="Arial" w:cs="Arial"/>
          <w:b/>
          <w:b/>
        </w:rPr>
      </w:pPr>
      <w:r>
        <w:rPr>
          <w:rFonts w:cs="Arial" w:ascii="Arial" w:hAnsi="Arial"/>
          <w:b/>
        </w:rPr>
        <w:t>Le Directeur adjoint,</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ind w:left="5670" w:hanging="0"/>
        <w:jc w:val="both"/>
        <w:rPr>
          <w:rFonts w:ascii="Arial" w:hAnsi="Arial" w:cs="Arial"/>
          <w:b/>
          <w:b/>
        </w:rPr>
      </w:pPr>
      <w:r>
        <w:rPr>
          <w:rFonts w:cs="Arial" w:ascii="Arial" w:hAnsi="Arial"/>
          <w:b/>
        </w:rPr>
        <w:t>Daniel LESPADE</w:t>
      </w:r>
    </w:p>
    <w:p>
      <w:pPr>
        <w:pStyle w:val="Normal"/>
        <w:ind w:left="5103" w:hanging="0"/>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03-14T10:53:00Z</cp:lastPrinted>
  <dcterms:modified xsi:type="dcterms:W3CDTF">2025-07-28T12:58:00Z</dcterms:modified>
  <cp:revision>54</cp:revision>
  <dc:subject/>
  <dc:title>_Modèle recommandé : le service peut l’adapter le cas échéant_DC1_</dc:title>
</cp:coreProperties>
</file>