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58679843"/>
      <w:bookmarkStart w:id="1" w:name="__Fieldmark__0_29586798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8679843"/>
      <w:bookmarkStart w:id="3" w:name="__Fieldmark__1_295867984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58679843"/>
            <w:bookmarkStart w:id="5" w:name="__Fieldmark__2_29586798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58679843"/>
            <w:bookmarkStart w:id="7" w:name="__Fieldmark__3_29586798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58679843"/>
            <w:bookmarkStart w:id="9" w:name="__Fieldmark__4_295867984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58679843"/>
            <w:bookmarkStart w:id="11" w:name="__Fieldmark__5_29586798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58679843"/>
      <w:bookmarkStart w:id="13" w:name="__Fieldmark__6_29586798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58679843"/>
      <w:bookmarkStart w:id="15" w:name="__Fieldmark__7_29586798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