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drawing>
          <wp:anchor behindDoc="0" distT="0" distB="0" distL="114935" distR="114935" simplePos="0" locked="0" layoutInCell="0" allowOverlap="1" relativeHeight="5">
            <wp:simplePos x="0" y="0"/>
            <wp:positionH relativeFrom="margin">
              <wp:posOffset>5190490</wp:posOffset>
            </wp:positionH>
            <wp:positionV relativeFrom="margin">
              <wp:posOffset>-57785</wp:posOffset>
            </wp:positionV>
            <wp:extent cx="1290320" cy="13017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5" t="-25" r="-25" b="-25"/>
                    <a:stretch>
                      <a:fillRect/>
                    </a:stretch>
                  </pic:blipFill>
                  <pic:spPr bwMode="auto">
                    <a:xfrm>
                      <a:off x="0" y="0"/>
                      <a:ext cx="1290320" cy="1301750"/>
                    </a:xfrm>
                    <a:prstGeom prst="rect">
                      <a:avLst/>
                    </a:prstGeom>
                  </pic:spPr>
                </pic:pic>
              </a:graphicData>
            </a:graphic>
          </wp:anchor>
        </w:drawing>
        <w:drawing>
          <wp:inline distT="0" distB="0" distL="0" distR="0">
            <wp:extent cx="1525905" cy="1383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1" r="-19" b="-21"/>
                    <a:stretch>
                      <a:fillRect/>
                    </a:stretch>
                  </pic:blipFill>
                  <pic:spPr bwMode="auto">
                    <a:xfrm>
                      <a:off x="0" y="0"/>
                      <a:ext cx="1525905" cy="1383030"/>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4">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5">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6">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8">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9">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0">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3">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iCs/>
        </w:rPr>
        <w:t>L’Institution nationale des Invalides, établissement public à caractère administratif régi par les dispositions des articles L.621 1 à L.622 8 et R.621 1 à R.622 22 du code des pensions militaires d’invalidité et des victimes de guerre – SIRET № 180 007 023 00013 - APE № 8610Z - № de TVA Intracommunautaire FR62 180 007 023 –, dont le siège social est Institution nationale des Invalides, 6 boulevard des Invalides, CS 70807, 75700 Paris CEDEX 07 – France, représentée par le médecin général Inspecteur Sylvain AUSSET, directeur, nommé par décret du 01 juillet 2024.</w:t>
      </w:r>
    </w:p>
    <w:p>
      <w:pPr>
        <w:pStyle w:val="Normal"/>
        <w:jc w:val="both"/>
        <w:rPr>
          <w:rFonts w:ascii="Marianne" w:hAnsi="Marianne" w:cs="Arial"/>
          <w:b/>
          <w:b/>
          <w:bCs/>
          <w:iCs/>
        </w:rPr>
      </w:pPr>
      <w:r>
        <w:rPr>
          <w:rFonts w:cs="Arial" w:ascii="Marianne" w:hAnsi="Marianne"/>
          <w:b/>
          <w:bCs/>
          <w:iCs/>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4">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5">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Service des Achats et de l’Approvisionnement</w:t>
      </w:r>
    </w:p>
    <w:p>
      <w:pPr>
        <w:pStyle w:val="Normal"/>
        <w:jc w:val="both"/>
        <w:rPr>
          <w:rFonts w:ascii="Marianne" w:hAnsi="Marianne" w:cs="Arial"/>
        </w:rPr>
      </w:pPr>
      <w:r>
        <w:rPr>
          <w:rFonts w:cs="Arial" w:ascii="Marianne" w:hAnsi="Marianne"/>
        </w:rPr>
        <w:t>6, boulevard des Invalides</w:t>
      </w:r>
    </w:p>
    <w:p>
      <w:pPr>
        <w:pStyle w:val="Normal"/>
        <w:jc w:val="both"/>
        <w:rPr>
          <w:rFonts w:ascii="Marianne" w:hAnsi="Marianne" w:cs="Arial"/>
        </w:rPr>
      </w:pPr>
      <w:r>
        <w:rPr>
          <w:rFonts w:cs="Arial" w:ascii="Marianne" w:hAnsi="Marianne"/>
        </w:rPr>
        <w:t>CS 70807</w:t>
      </w:r>
    </w:p>
    <w:p>
      <w:pPr>
        <w:pStyle w:val="Normal"/>
        <w:jc w:val="both"/>
        <w:rPr>
          <w:rFonts w:ascii="Marianne" w:hAnsi="Marianne" w:cs="Arial"/>
        </w:rPr>
      </w:pPr>
      <w:r>
        <w:rPr>
          <w:rFonts w:cs="Arial" w:ascii="Marianne" w:hAnsi="Marianne"/>
        </w:rPr>
        <w:t>75700 Paris cedex 07</w:t>
      </w:r>
    </w:p>
    <w:p>
      <w:pPr>
        <w:pStyle w:val="Normal"/>
        <w:jc w:val="both"/>
        <w:rPr>
          <w:rFonts w:ascii="Marianne" w:hAnsi="Marianne" w:cs="Arial"/>
        </w:rPr>
      </w:pPr>
      <w:hyperlink r:id="rId16">
        <w:r>
          <w:rPr>
            <w:rStyle w:val="InternetLink"/>
            <w:rFonts w:cs="Arial" w:ascii="Marianne" w:hAnsi="Marianne"/>
          </w:rPr>
          <w:t>marches.saa@invalides.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Cs/>
        </w:rPr>
      </w:pPr>
      <w:r>
        <w:rPr>
          <w:rFonts w:cs="Arial" w:ascii="Marianne" w:hAnsi="Marianne"/>
          <w:iCs/>
        </w:rPr>
      </w:r>
    </w:p>
    <w:p>
      <w:pPr>
        <w:pStyle w:val="Normal"/>
        <w:jc w:val="both"/>
        <w:rPr>
          <w:rFonts w:ascii="Marianne" w:hAnsi="Marianne" w:cs="Arial"/>
          <w:iCs/>
        </w:rPr>
      </w:pPr>
      <w:bookmarkStart w:id="0" w:name="_Hlk197508022"/>
      <w:r>
        <w:rPr>
          <w:rFonts w:cs="Arial" w:ascii="Marianne" w:hAnsi="Marianne"/>
          <w:iCs/>
        </w:rPr>
        <w:t>Marché 2025_12</w:t>
      </w:r>
      <w:r>
        <w:rPr>
          <w:rFonts w:cs="Calibri" w:ascii="Calibri" w:hAnsi="Calibri"/>
          <w:iCs/>
        </w:rPr>
        <w:t> </w:t>
      </w:r>
      <w:r>
        <w:rPr>
          <w:rFonts w:cs="Arial" w:ascii="Marianne" w:hAnsi="Marianne"/>
          <w:iCs/>
        </w:rPr>
        <w:t xml:space="preserve">: </w:t>
      </w:r>
      <w:bookmarkEnd w:id="0"/>
      <w:r>
        <w:rPr>
          <w:rFonts w:cs="Arial" w:ascii="Marianne" w:hAnsi="Marianne"/>
          <w:iCs/>
        </w:rPr>
        <w:t>remplacement des menuiseries extérieures prioritaires des bâtiments 19 et 20 de l’Institution nationale des Invalides.</w:t>
      </w:r>
    </w:p>
    <w:p>
      <w:pPr>
        <w:pStyle w:val="Normal"/>
        <w:jc w:val="both"/>
        <w:rPr>
          <w:rFonts w:ascii="Marianne" w:hAnsi="Marianne" w:cs="Arial"/>
          <w:iCs/>
        </w:rPr>
      </w:pPr>
      <w:r>
        <w:rPr>
          <w:rFonts w:cs="Arial" w:ascii="Marianne" w:hAnsi="Marianne"/>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 w:name="__Fieldmark__0_2681419047"/>
      <w:bookmarkStart w:id="2" w:name="__Fieldmark__0_2681419047"/>
      <w:bookmarkEnd w:id="2"/>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 w:name="__Fieldmark__1_2681419047"/>
      <w:bookmarkStart w:id="4" w:name="__Fieldmark__1_2681419047"/>
      <w:bookmarkEnd w:id="4"/>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 w:name="__Fieldmark__2_2681419047"/>
      <w:bookmarkStart w:id="6" w:name="__Fieldmark__2_2681419047"/>
      <w:bookmarkEnd w:id="6"/>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3_2681419047"/>
      <w:bookmarkStart w:id="8" w:name="__Fieldmark__3_2681419047"/>
      <w:bookmarkEnd w:id="8"/>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4_2681419047"/>
      <w:bookmarkStart w:id="10" w:name="__Fieldmark__4_2681419047"/>
      <w:bookmarkEnd w:id="10"/>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5_2681419047"/>
      <w:bookmarkStart w:id="12" w:name="__Fieldmark__5_2681419047"/>
      <w:bookmarkEnd w:id="12"/>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6_2681419047"/>
      <w:bookmarkStart w:id="14" w:name="__Fieldmark__6_2681419047"/>
      <w:bookmarkEnd w:id="14"/>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5" w:name="__Fieldmark__7_2681419047"/>
      <w:bookmarkStart w:id="16" w:name="__Fieldmark__7_2681419047"/>
      <w:bookmarkEnd w:id="16"/>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7" w:name="__Fieldmark__8_2681419047"/>
      <w:bookmarkStart w:id="18" w:name="__Fieldmark__8_2681419047"/>
      <w:bookmarkEnd w:id="18"/>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9" w:name="__Fieldmark__9_2681419047"/>
      <w:bookmarkStart w:id="20" w:name="__Fieldmark__9_2681419047"/>
      <w:bookmarkEnd w:id="20"/>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1" w:name="__Fieldmark__10_2681419047"/>
      <w:bookmarkStart w:id="22" w:name="__Fieldmark__10_2681419047"/>
      <w:bookmarkEnd w:id="22"/>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3" w:name="__Fieldmark__11_2681419047"/>
      <w:bookmarkStart w:id="24" w:name="__Fieldmark__11_2681419047"/>
      <w:bookmarkEnd w:id="24"/>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5" w:name="__Fieldmark__12_2681419047"/>
      <w:bookmarkStart w:id="26" w:name="__Fieldmark__12_2681419047"/>
      <w:bookmarkEnd w:id="26"/>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3_2681419047"/>
      <w:bookmarkStart w:id="28" w:name="__Fieldmark__13_2681419047"/>
      <w:bookmarkEnd w:id="28"/>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5">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6">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9" w:name="__Fieldmark__14_2681419047"/>
      <w:bookmarkStart w:id="30" w:name="__Fieldmark__14_2681419047"/>
      <w:bookmarkEnd w:id="30"/>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1" w:name="__Fieldmark__15_2681419047"/>
      <w:bookmarkStart w:id="32" w:name="__Fieldmark__15_2681419047"/>
      <w:bookmarkEnd w:id="32"/>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3" w:name="__Fieldmark__16_2681419047"/>
      <w:bookmarkStart w:id="34" w:name="__Fieldmark__16_2681419047"/>
      <w:bookmarkEnd w:id="34"/>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5" w:name="__Fieldmark__17_2681419047"/>
      <w:bookmarkStart w:id="36" w:name="__Fieldmark__17_2681419047"/>
      <w:bookmarkEnd w:id="36"/>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7" w:name="__Fieldmark__18_2681419047"/>
      <w:bookmarkStart w:id="38" w:name="__Fieldmark__18_2681419047"/>
      <w:bookmarkEnd w:id="38"/>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9" w:name="__Fieldmark__19_2681419047"/>
      <w:bookmarkStart w:id="40" w:name="__Fieldmark__19_2681419047"/>
      <w:bookmarkEnd w:id="40"/>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w:t>
      </w:r>
      <w:r>
        <w:rPr/>
        <w:t>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022600"/>
                <wp:effectExtent l="0" t="0" r="0" b="0"/>
                <wp:wrapNone/>
                <wp:docPr id="4" name="Frame2"/>
                <a:graphic xmlns:a="http://schemas.openxmlformats.org/drawingml/2006/main">
                  <a:graphicData uri="http://schemas.microsoft.com/office/word/2010/wordprocessingShape">
                    <wps:wsp>
                      <wps:cNvSpPr txBox="1"/>
                      <wps:spPr>
                        <a:xfrm>
                          <a:off x="0" y="0"/>
                          <a:ext cx="6534150" cy="30226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38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notePr>
        <w:numFmt w:val="decimal"/>
      </w:footnotePr>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Marches.saa@invalide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17:00Z</dcterms:created>
  <dc:creator>francois</dc:creator>
  <dc:description/>
  <cp:keywords/>
  <dc:language>en-US</dc:language>
  <cp:lastModifiedBy>Hanane Fartout</cp:lastModifiedBy>
  <cp:lastPrinted>2019-03-13T17:36:00Z</cp:lastPrinted>
  <dcterms:modified xsi:type="dcterms:W3CDTF">2025-08-01T08:56:00Z</dcterms:modified>
  <cp:revision>10</cp:revision>
  <dc:subject/>
  <dc:title>_Modèle recommandé : le service peut l’adapter le cas échéant_DC1_</dc:title>
</cp:coreProperties>
</file>