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2012" w:hRule="atLeast"/>
          <w:cantSplit w:val="true"/>
        </w:trPr>
        <w:tc>
          <w:tcPr>
            <w:tcW w:w="10392" w:type="dxa"/>
            <w:tcBorders/>
          </w:tcPr>
          <w:p>
            <w:pPr>
              <w:pStyle w:val="Normal"/>
              <w:tabs>
                <w:tab w:val="clear" w:pos="567"/>
                <w:tab w:val="left" w:pos="3788" w:leader="none"/>
              </w:tabs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138430</wp:posOffset>
                      </wp:positionH>
                      <wp:positionV relativeFrom="page">
                        <wp:posOffset>711200</wp:posOffset>
                      </wp:positionV>
                      <wp:extent cx="6200775" cy="1420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42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65"/>
                                  </w:tblGrid>
                                  <w:tr>
                                    <w:trPr>
                                      <w:trHeight w:val="1775" w:hRule="atLeast"/>
                                      <w:cantSplit w:val="true"/>
                                    </w:trPr>
                                    <w:tc>
                                      <w:tcPr>
                                        <w:tcW w:w="9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center" w:pos="10348" w:leader="none"/>
                                          </w:tabs>
                                          <w:autoSpaceDE w:val="false"/>
                                          <w:ind w:left="-142" w:right="1347" w:hanging="0"/>
                                          <w:jc w:val="both"/>
                                          <w:rPr/>
                                        </w:pPr>
                                        <w:bookmarkStart w:id="0" w:name="_Hlk191292099"/>
                                        <w:r>
                                          <w:rPr>
                                            <w:rFonts w:eastAsia="Univers;Univers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290320" cy="13017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0320" cy="1301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</w:t>
                                        </w:r>
                                        <w:bookmarkStart w:id="1" w:name="_Hlk197507999"/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5905" cy="138303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" t="-21" r="-19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5905" cy="13830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" w:name="direction_Copy_1"/>
                                        <w:bookmarkStart w:id="3" w:name="direction"/>
                                        <w:bookmarkEnd w:id="1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direction" saisissez le nom de votre Direction \d DIRECTION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" w:name="direction"/>
                                        <w:r>
                                          <w:rPr/>
                                        </w:r>
                                        <w:bookmarkEnd w:id="4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5" w:name="grade"/>
                                        <w:bookmarkEnd w:id="2"/>
                                        <w:bookmarkEnd w:id="3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grade" saisissez le grade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" w:name="grade"/>
                                        <w:r>
                                          <w:rPr/>
                                        </w:r>
                                        <w:bookmarkEnd w:id="6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7" w:name="personne"/>
                                        <w:bookmarkEnd w:id="5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personne" saisissez le prénom et le nom de la personne qui suit l'affaire \d Melle Karine COPADO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personne"/>
                                        <w:r>
                                          <w:rPr/>
                                        </w:r>
                                        <w:bookmarkEnd w:id="8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9" w:name="fonction"/>
                                        <w:bookmarkEnd w:id="7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onction" saisissez la fonction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fonction"/>
                                        <w:r>
                                          <w:rPr/>
                                        </w:r>
                                        <w:bookmarkEnd w:id="10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1" w:name="numero"/>
                                        <w:bookmarkEnd w:id="9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numero" saisissez le numéro de téléphone de la personne qui suit l'affaire, sinon appuyez sur la barre d'espace ensuite OK \d 01 40 63 23 01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2" w:name="numero"/>
                                        <w:r>
                                          <w:rPr/>
                                        </w:r>
                                        <w:bookmarkEnd w:id="12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3" w:name="tel"/>
                                        <w:bookmarkEnd w:id="11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tel" saisissez le numéro de téléphone du secrétariat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4" w:name="tel"/>
                                        <w:r>
                                          <w:rPr/>
                                        </w:r>
                                        <w:bookmarkEnd w:id="14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5" w:name="fax"/>
                                        <w:bookmarkEnd w:id="13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ax" saisissez le numéro de fax du secrétariat \d 01 40 63 24 04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fax"/>
                                        <w:r>
                                          <w:rPr/>
                                        </w:r>
                                        <w:bookmarkEnd w:id="16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7" w:name="prenomchef"/>
                                        <w:bookmarkEnd w:id="15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prenomchef" saisissez le prénom du chef de service en minuscule pour mail \d secretariat.direction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18" w:name="pre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18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Start w:id="19" w:name="nomchef"/>
                                        <w:bookmarkEnd w:id="17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nomchef" saisissez le nom du chef de service en minuscule pour mail \d  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20" w:name="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20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End w:id="0"/>
                                        <w:bookmarkEnd w:id="19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11.85pt;mso-wrap-distance-left:7.05pt;mso-wrap-distance-right:7.05pt;mso-wrap-distance-top:0pt;mso-wrap-distance-bottom:0pt;margin-top:56pt;mso-position-vertical-relative:page;margin-left:-10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5"/>
                            </w:tblGrid>
                            <w:tr>
                              <w:trPr>
                                <w:trHeight w:val="1775" w:hRule="atLeast"/>
                                <w:cantSplit w:val="true"/>
                              </w:trPr>
                              <w:tc>
                                <w:tcPr>
                                  <w:tcW w:w="9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10348" w:leader="none"/>
                                    </w:tabs>
                                    <w:autoSpaceDE w:val="false"/>
                                    <w:ind w:left="-142" w:right="1347" w:hanging="0"/>
                                    <w:jc w:val="both"/>
                                    <w:rPr/>
                                  </w:pPr>
                                  <w:bookmarkStart w:id="21" w:name="_Hlk191292099"/>
                                  <w:r>
                                    <w:rPr>
                                      <w:rFonts w:eastAsia="Univers;Univer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90320" cy="13017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032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bookmarkStart w:id="22" w:name="_Hlk197507999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5905" cy="13830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1" r="-1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5905" cy="138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Start w:id="23" w:name="direction_Copy_1"/>
                                  <w:bookmarkStart w:id="24" w:name="direction"/>
                                  <w:bookmarkEnd w:id="2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direction" saisissez le nom de votre Direction \d DIRECTION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5" w:name="direction"/>
                                  <w:r>
                                    <w:rPr/>
                                  </w:r>
                                  <w:bookmarkEnd w:id="25"/>
                                  <w:r>
                                    <w:rPr/>
                                    <w:fldChar w:fldCharType="end"/>
                                  </w:r>
                                  <w:bookmarkStart w:id="26" w:name="grade"/>
                                  <w:bookmarkEnd w:id="23"/>
                                  <w:bookmarkEnd w:id="2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grade" saisissez le grade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7" w:name="grade"/>
                                  <w:r>
                                    <w:rPr/>
                                  </w:r>
                                  <w:bookmarkEnd w:id="27"/>
                                  <w:r>
                                    <w:rPr/>
                                    <w:fldChar w:fldCharType="end"/>
                                  </w:r>
                                  <w:bookmarkStart w:id="28" w:name="personne"/>
                                  <w:bookmarkEnd w:id="26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personne" saisissez le prénom et le nom de la personne qui suit l'affaire \d Melle Karine COPADO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9" w:name="personne"/>
                                  <w:r>
                                    <w:rPr/>
                                  </w:r>
                                  <w:bookmarkEnd w:id="29"/>
                                  <w:r>
                                    <w:rPr/>
                                    <w:fldChar w:fldCharType="end"/>
                                  </w:r>
                                  <w:bookmarkStart w:id="30" w:name="fonction"/>
                                  <w:bookmarkEnd w:id="28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onction" saisissez la fonction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1" w:name="fonction"/>
                                  <w:r>
                                    <w:rPr/>
                                  </w:r>
                                  <w:bookmarkEnd w:id="31"/>
                                  <w:r>
                                    <w:rPr/>
                                    <w:fldChar w:fldCharType="end"/>
                                  </w:r>
                                  <w:bookmarkStart w:id="32" w:name="numero"/>
                                  <w:bookmarkEnd w:id="3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numero" saisissez le numéro de téléphone de la personne qui suit l'affaire, sinon appuyez sur la barre d'espace ensuite OK \d 01 40 63 23 01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3" w:name="numero"/>
                                  <w:r>
                                    <w:rPr/>
                                  </w:r>
                                  <w:bookmarkEnd w:id="33"/>
                                  <w:r>
                                    <w:rPr/>
                                    <w:fldChar w:fldCharType="end"/>
                                  </w:r>
                                  <w:bookmarkStart w:id="34" w:name="tel"/>
                                  <w:bookmarkEnd w:id="3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tel" saisissez le numéro de téléphone du secrétariat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5" w:name="tel"/>
                                  <w:r>
                                    <w:rPr/>
                                  </w:r>
                                  <w:bookmarkEnd w:id="35"/>
                                  <w:r>
                                    <w:rPr/>
                                    <w:fldChar w:fldCharType="end"/>
                                  </w:r>
                                  <w:bookmarkStart w:id="36" w:name="fax"/>
                                  <w:bookmarkEnd w:id="3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ax" saisissez le numéro de fax du secrétariat \d 01 40 63 24 04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7" w:name="fax"/>
                                  <w:r>
                                    <w:rPr/>
                                  </w:r>
                                  <w:bookmarkEnd w:id="37"/>
                                  <w:r>
                                    <w:rPr/>
                                    <w:fldChar w:fldCharType="end"/>
                                  </w:r>
                                  <w:bookmarkStart w:id="38" w:name="prenomchef"/>
                                  <w:bookmarkEnd w:id="36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prenomchef" saisissez le prénom du chef de service en minuscule pour mail \d secretariat.direction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39" w:name="pre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39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Start w:id="40" w:name="nomchef"/>
                                  <w:bookmarkEnd w:id="38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nomchef" saisissez le nom du chef de service en minuscule pour mail \d  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41" w:name="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41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End w:id="21"/>
                                  <w:bookmarkEnd w:id="40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w="11651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e marché public est passé selon une procédure d’appel d’offres ouvert en application de l’article L2124-2 et conformément aux articles R2161-2 à R2161-5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  <w:bookmarkStart w:id="42" w:name="_Hlk195695301"/>
      <w:bookmarkStart w:id="43" w:name="_Hlk195695301"/>
      <w:bookmarkEnd w:id="43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bookmarkStart w:id="44" w:name="_Hlk197508022"/>
      <w:bookmarkEnd w:id="44"/>
      <w:r>
        <w:rPr>
          <w:rFonts w:cs="Arial" w:ascii="Arial" w:hAnsi="Arial"/>
          <w:lang w:eastAsia="en-US"/>
        </w:rPr>
        <w:t>La présente consultation a pour objet le remplacement des menuiseries extérieures prioritaires des bâtiments 19 et 20 de l’IN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bookmarkStart w:id="45" w:name="_Hlk195695301"/>
      <w:bookmarkStart w:id="46" w:name="_Hlk197508022"/>
      <w:bookmarkStart w:id="47" w:name="_Hlk195695301"/>
      <w:bookmarkStart w:id="48" w:name="_Hlk197508022"/>
      <w:bookmarkEnd w:id="47"/>
      <w:bookmarkEnd w:id="48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es CPV principau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5410000-4 - Travaux de plâtrer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lang w:eastAsia="en-US"/>
        </w:rPr>
        <w:t>45420000-7 - Travaux de menuiserie et de charpenter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5262510-9 - Maçonnerie de pier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5260000-7 - Travaux de couverture et travaux d'autres corps de métier spécialisé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es cases correspondantes.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0_2234709055"/>
      <w:bookmarkStart w:id="50" w:name="__Fieldmark__0_2234709055"/>
      <w:bookmarkEnd w:id="50"/>
      <w:r>
        <w:rPr/>
      </w:r>
      <w:r>
        <w:rPr/>
        <w:fldChar w:fldCharType="end"/>
      </w:r>
      <w:r>
        <w:rPr>
          <w:rFonts w:cs="Arial" w:ascii="Arial" w:hAnsi="Arial"/>
        </w:rPr>
        <w:t xml:space="preserve"> au lot n°……. ou aux lots n°…………… du marché public (en cas d’allotissement) 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(Indiquer l’intitulé du ou des lots tel qu’il figure dans l’avis d'appel à la concurrence ou l’invitation à confirmer l’intérêt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1_2234709055"/>
      <w:bookmarkStart w:id="52" w:name="__Fieldmark__1_2234709055"/>
      <w:bookmarkEnd w:id="5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</w:rPr>
        <w:t>CCAP</w:t>
      </w:r>
      <w:r>
        <w:rPr>
          <w:rFonts w:cs="Arial" w:ascii="Arial" w:hAnsi="Arial"/>
          <w:lang w:val="en-GB"/>
        </w:rPr>
        <w:t xml:space="preserve"> n°2025_12 et les annexes afferents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Hlk190692016"/>
      <w:bookmarkStart w:id="54" w:name="__Fieldmark__2_2234709055"/>
      <w:bookmarkStart w:id="55" w:name="__Fieldmark__2_2234709055"/>
      <w:bookmarkEnd w:id="5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</w:rPr>
        <w:t>CCTP</w:t>
      </w:r>
      <w:r>
        <w:rPr>
          <w:rFonts w:cs="Arial" w:ascii="Arial" w:hAnsi="Arial"/>
          <w:lang w:val="en-GB"/>
        </w:rPr>
        <w:t xml:space="preserve"> commun à tous les lots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_2234709055"/>
      <w:bookmarkStart w:id="57" w:name="__Fieldmark__3_2234709055"/>
      <w:bookmarkEnd w:id="5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</w:rPr>
        <w:t>CCTP</w:t>
      </w:r>
      <w:r>
        <w:rPr>
          <w:rFonts w:cs="Arial" w:ascii="Arial" w:hAnsi="Arial"/>
          <w:lang w:val="en-GB"/>
        </w:rPr>
        <w:t xml:space="preserve"> du lot concerné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_2234709055"/>
      <w:bookmarkStart w:id="59" w:name="__Fieldmark__4_2234709055"/>
      <w:bookmarkEnd w:id="5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</w:rPr>
        <w:t>INI-BAT SUD- PRO-DCE_ Pièces graphiques PRO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5_2234709055"/>
      <w:bookmarkStart w:id="61" w:name="__Fieldmark__5_2234709055"/>
      <w:bookmarkEnd w:id="6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</w:rPr>
        <w:t>INI-BAT SUD-PRO-DCE_ Rapport de présentation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6_2234709055"/>
      <w:bookmarkStart w:id="63" w:name="__Fieldmark__6_2234709055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bCs/>
        </w:rPr>
        <w:t>INI-BAT SUD- PRO-DCE_ Planning de chanti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_2234709055"/>
      <w:bookmarkStart w:id="65" w:name="__Fieldmark__7_2234709055"/>
      <w:bookmarkEnd w:id="6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bookmarkEnd w:id="53"/>
      <w:r>
        <w:rPr>
          <w:rFonts w:cs="Arial" w:ascii="Arial" w:hAnsi="Arial"/>
          <w:lang w:val="en-GB"/>
        </w:rPr>
        <w:t>CCAG Travaux (30/03/2021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8_2234709055"/>
      <w:bookmarkStart w:id="67" w:name="__Fieldmark__8_2234709055"/>
      <w:bookmarkEnd w:id="6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8" w:name="__Fieldmark__9_2234709055"/>
      <w:bookmarkStart w:id="69" w:name="__Fieldmark__9_2234709055"/>
      <w:bookmarkEnd w:id="6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0" w:name="__Fieldmark__10_2234709055"/>
      <w:bookmarkStart w:id="71" w:name="__Fieldmark__10_2234709055"/>
      <w:bookmarkEnd w:id="7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s’engage, sur la base de son offre et pour son propre compte ;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i/>
          <w:iCs/>
          <w:color w:val="FF0000"/>
          <w:sz w:val="18"/>
          <w:szCs w:val="18"/>
        </w:rPr>
        <w:t>cas du candidat qui se présente seul _cas n°1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bookmarkStart w:id="72" w:name="_Ref17967693"/>
      <w:r>
        <w:rPr>
          <w:rFonts w:cs="Arial" w:ascii="Arial" w:hAnsi="Arial"/>
          <w:b/>
        </w:rPr>
        <w:t xml:space="preserve"> </w:t>
      </w:r>
      <w:r>
        <w:rPr>
          <w:rStyle w:val="FootnoteAnchor"/>
          <w:rFonts w:cs="Arial" w:ascii="Arial" w:hAnsi="Arial"/>
          <w:b/>
        </w:rPr>
        <w:footnoteReference w:id="3"/>
      </w:r>
      <w:bookmarkEnd w:id="72"/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3" w:name="__Fieldmark__11_2234709055"/>
      <w:bookmarkStart w:id="74" w:name="__Fieldmark__11_2234709055"/>
      <w:bookmarkEnd w:id="7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5" w:name="__Fieldmark__12_2234709055"/>
      <w:bookmarkStart w:id="76" w:name="__Fieldmark__12_2234709055"/>
      <w:bookmarkEnd w:id="7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7" w:name="__Fieldmark__13_2234709055"/>
      <w:bookmarkStart w:id="78" w:name="__Fieldmark__13_2234709055"/>
      <w:bookmarkEnd w:id="7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9" w:name="__Fieldmark__14_2234709055"/>
      <w:bookmarkStart w:id="80" w:name="__Fieldmark__14_2234709055"/>
      <w:bookmarkEnd w:id="8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cas de groupement d’entreprises, le mandataire doit cocher les cas n°2 et 3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1" w:name="__Fieldmark__15_2234709055"/>
      <w:bookmarkStart w:id="82" w:name="__Fieldmark__15_2234709055"/>
      <w:bookmarkEnd w:id="8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ngage la société ……………………… sur la base de son offre 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</w:t>
      </w:r>
      <w:r>
        <w:rPr>
          <w:rFonts w:cs="Arial" w:ascii="Arial" w:hAnsi="Arial"/>
          <w:i/>
          <w:iCs/>
          <w:color w:val="FF0000"/>
          <w:sz w:val="18"/>
          <w:szCs w:val="18"/>
        </w:rPr>
        <w:t>as d’un groupement d’entreprises _cas n°2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 xml:space="preserve">MANDATAIRE </w:t>
      </w: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>à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 xml:space="preserve"> renseigner par tout type de mandataire, cotraitant ou non au sein du groupement d’entreprises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3" w:name="__Fieldmark__16_2234709055"/>
      <w:bookmarkStart w:id="84" w:name="__Fieldmark__16_2234709055"/>
      <w:bookmarkEnd w:id="8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5" w:name="__Fieldmark__17_2234709055"/>
      <w:bookmarkStart w:id="86" w:name="__Fieldmark__17_2234709055"/>
      <w:bookmarkEnd w:id="8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7" w:name="__Fieldmark__18_2234709055"/>
      <w:bookmarkStart w:id="88" w:name="__Fieldmark__18_2234709055"/>
      <w:bookmarkEnd w:id="8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9" w:name="__Fieldmark__19_2234709055"/>
      <w:bookmarkStart w:id="90" w:name="__Fieldmark__19_2234709055"/>
      <w:bookmarkEnd w:id="9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1" w:name="__Fieldmark__20_2234709055"/>
      <w:bookmarkStart w:id="92" w:name="__Fieldmark__20_2234709055"/>
      <w:bookmarkEnd w:id="9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’ensemble des membres du groupement s’engagent, sur la base de l’offre du groupement </w:t>
      </w:r>
      <w:r>
        <w:rPr>
          <w:rFonts w:cs="Arial" w:ascii="Arial" w:hAnsi="Arial"/>
          <w:i/>
          <w:iCs/>
          <w:color w:val="FF0000"/>
          <w:sz w:val="18"/>
          <w:szCs w:val="18"/>
        </w:rPr>
        <w:t>(à cocher en cas de groupement d’entreprises _cas n°3)</w:t>
      </w:r>
      <w:r>
        <w:rPr>
          <w:rFonts w:cs="Arial" w:ascii="Arial" w:hAnsi="Arial"/>
          <w:b/>
        </w:rPr>
        <w:t>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MANDATAIRE</w:t>
      </w:r>
      <w:r>
        <w:rPr>
          <w:rFonts w:cs="Arial" w:ascii="Arial" w:hAnsi="Arial"/>
          <w:bCs/>
          <w:color w:val="FF0000"/>
        </w:rPr>
        <w:t> 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à renseigner par le mandataire et cotraitant au sein du groupement d’entrepris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3" w:name="__Fieldmark__21_2234709055"/>
      <w:bookmarkStart w:id="94" w:name="__Fieldmark__21_2234709055"/>
      <w:bookmarkEnd w:id="9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5" w:name="__Fieldmark__22_2234709055"/>
      <w:bookmarkStart w:id="96" w:name="__Fieldmark__22_2234709055"/>
      <w:bookmarkEnd w:id="9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7" w:name="__Fieldmark__23_2234709055"/>
      <w:bookmarkStart w:id="98" w:name="__Fieldmark__23_2234709055"/>
      <w:bookmarkEnd w:id="9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9" w:name="__Fieldmark__24_2234709055"/>
      <w:bookmarkStart w:id="100" w:name="__Fieldmark__24_2234709055"/>
      <w:bookmarkEnd w:id="10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RAITANT* : (à reproduire autant de fois qu’il y a de cotraitant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REF _RefF0 \h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Error: Reference source not found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1" w:name="__Fieldmark__25_2234709055"/>
      <w:bookmarkStart w:id="102" w:name="__Fieldmark__25_2234709055"/>
      <w:bookmarkEnd w:id="10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3" w:name="__Fieldmark__26_2234709055"/>
      <w:bookmarkStart w:id="104" w:name="__Fieldmark__26_2234709055"/>
      <w:bookmarkEnd w:id="10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5" w:name="__Fieldmark__27_2234709055"/>
      <w:bookmarkStart w:id="106" w:name="__Fieldmark__27_2234709055"/>
      <w:bookmarkEnd w:id="10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7" w:name="__Fieldmark__28_2234709055"/>
      <w:bookmarkStart w:id="108" w:name="__Fieldmark__28_2234709055"/>
      <w:bookmarkEnd w:id="10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À livrer les fournitures demandées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9" w:name="__Fieldmark__29_2234709055"/>
      <w:bookmarkStart w:id="110" w:name="__Fieldmark__29_2234709055"/>
      <w:bookmarkEnd w:id="11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Au prix indiqué ci-dessous qui figure dans l’annexe financière (DPGF) jointe au présent document ;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N° ……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402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1" w:name="__Fieldmark__30_2234709055"/>
      <w:bookmarkStart w:id="112" w:name="__Fieldmark__30_2234709055"/>
      <w:bookmarkEnd w:id="1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Taux de la TVA :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4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40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3" w:name="__Fieldmark__31_2234709055"/>
      <w:bookmarkStart w:id="114" w:name="__Fieldmark__31_2234709055"/>
      <w:bookmarkEnd w:id="1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Montant hors taxes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hors taxes arrêté en chiffres à : …………………………………………………………………………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hors taxes arrêté en lettres à : ……………………………………………………….........................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 xml:space="preserve">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5" w:name="__Fieldmark__32_2234709055"/>
      <w:bookmarkStart w:id="116" w:name="__Fieldmark__32_2234709055"/>
      <w:bookmarkEnd w:id="11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Montant TTC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TTC arrêté en chiffres à : ………………………………………………………….......................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TTC arrêté en lettres à : 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N° ……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402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7" w:name="__Fieldmark__33_2234709055"/>
      <w:bookmarkStart w:id="118" w:name="__Fieldmark__33_2234709055"/>
      <w:bookmarkEnd w:id="11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Taux de la TVA :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4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40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9" w:name="__Fieldmark__34_2234709055"/>
      <w:bookmarkStart w:id="120" w:name="__Fieldmark__34_2234709055"/>
      <w:bookmarkEnd w:id="12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Montant hors taxes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hors taxes arrêté en chiffres à : …………………………………………………………………………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hors taxes arrêté en lettres à : ……………………………………………………….........................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 xml:space="preserve">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1" w:name="__Fieldmark__35_2234709055"/>
      <w:bookmarkStart w:id="122" w:name="__Fieldmark__35_2234709055"/>
      <w:bookmarkEnd w:id="12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Montant TTC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TTC arrêté en chiffres à : ………………………………………………………….......................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396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nt TTC arrêté en lettres à : 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2 – Nature des prestations</w:t>
      </w:r>
    </w:p>
    <w:p>
      <w:pPr>
        <w:pStyle w:val="Fcasegauche"/>
        <w:ind w:left="0" w:right="0" w:hanging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En cas de groupement d’opérateurs économiques.)</w:t>
      </w:r>
    </w:p>
    <w:p>
      <w:pPr>
        <w:pStyle w:val="Fcasegauche"/>
        <w:rPr/>
      </w:pPr>
      <w:r>
        <w:rPr>
          <w:rFonts w:cs="Arial" w:ascii="Arial" w:hAnsi="Arial"/>
          <w:iCs/>
          <w:sz w:val="18"/>
          <w:szCs w:val="18"/>
        </w:rPr>
        <w:t>Pour l’exécution du marché public, le groupement d’opérateurs économiques est :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ocher la case correspondante)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3" w:name="__Fieldmark__36_2234709055"/>
      <w:bookmarkStart w:id="124" w:name="__Fieldmark__36_2234709055"/>
      <w:bookmarkEnd w:id="124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5" w:name="__Fieldmark__37_2234709055"/>
      <w:bookmarkStart w:id="126" w:name="__Fieldmark__37_2234709055"/>
      <w:bookmarkEnd w:id="126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olidaire</w:t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ésignation d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estations exécutées par l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ntant HT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 la prestation</w:t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ind w:left="0" w:righ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ind w:left="0" w:righ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Joindre un ou des relevé(s) d’identité bancaire ou postal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m de l’établissement bancair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de compte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sz w:val="22"/>
          <w:szCs w:val="22"/>
        </w:rPr>
        <w:t>B4 –</w:t>
      </w:r>
      <w:r>
        <w:rPr/>
        <w:t xml:space="preserve"> </w:t>
      </w:r>
      <w:r>
        <w:rPr>
          <w:sz w:val="22"/>
          <w:szCs w:val="22"/>
        </w:rPr>
        <w:t>Avance</w:t>
      </w:r>
      <w:r>
        <w:rPr/>
        <w:t> </w:t>
      </w:r>
      <w:r>
        <w:rPr>
          <w:i/>
        </w:rPr>
        <w:t>(</w:t>
      </w:r>
      <w:hyperlink r:id="rId7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191-3</w:t>
        </w:r>
      </w:hyperlink>
      <w:r>
        <w:rPr>
          <w:b w:val="false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391-1</w:t>
        </w:r>
      </w:hyperlink>
      <w:r>
        <w:rPr>
          <w:b w:val="false"/>
          <w:i/>
          <w:sz w:val="18"/>
          <w:szCs w:val="18"/>
        </w:rPr>
        <w:t xml:space="preserve"> du code de la commande publique)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i/>
          <w:i/>
        </w:rPr>
      </w:pPr>
      <w:r>
        <w:rPr/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38_2234709055"/>
      <w:bookmarkStart w:id="128" w:name="__Fieldmark__38_2234709055"/>
      <w:bookmarkEnd w:id="12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39_2234709055"/>
      <w:bookmarkStart w:id="130" w:name="__Fieldmark__39_2234709055"/>
      <w:bookmarkEnd w:id="130"/>
      <w:r>
        <w:rPr/>
      </w:r>
      <w:r>
        <w:rPr/>
        <w:fldChar w:fldCharType="end"/>
      </w:r>
      <w:r>
        <w:rPr/>
        <w:tab/>
        <w:t>Oui</w:t>
      </w:r>
    </w:p>
    <w:p>
      <w:pPr>
        <w:pStyle w:val="Heading4"/>
        <w:tabs>
          <w:tab w:val="left" w:pos="-142" w:leader="none"/>
          <w:tab w:val="left" w:pos="426" w:leader="none"/>
          <w:tab w:val="left" w:pos="411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i/>
          <w:color w:val="FF0000"/>
        </w:rPr>
        <w:t>(Cocher la case correspondante.)</w:t>
      </w:r>
    </w:p>
    <w:p>
      <w:pPr>
        <w:pStyle w:val="Heading4"/>
        <w:numPr>
          <w:ilvl w:val="0"/>
          <w:numId w:val="0"/>
        </w:numPr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864" w:hanging="864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Heading4"/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B5 - Durée d’exécution du marché public</w:t>
      </w:r>
    </w:p>
    <w:p>
      <w:pPr>
        <w:pStyle w:val="Heading4"/>
        <w:numPr>
          <w:ilvl w:val="0"/>
          <w:numId w:val="0"/>
        </w:numPr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ind w:left="864" w:hanging="8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131" w:name="_Hlk195695566"/>
      <w:bookmarkEnd w:id="131"/>
      <w:r>
        <w:rPr>
          <w:rFonts w:cs="Arial" w:ascii="Arial" w:hAnsi="Arial"/>
        </w:rPr>
        <w:t>La durée d’exécution de l’opération est globalement de 8 mois conformément au planning prévisionnel établi par le MOE à compter d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ocher la case correspondant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40_2234709055"/>
      <w:bookmarkStart w:id="133" w:name="__Fieldmark__40_2234709055"/>
      <w:bookmarkEnd w:id="133"/>
      <w:r>
        <w:rPr/>
      </w:r>
      <w:r>
        <w:rPr/>
        <w:fldChar w:fldCharType="end"/>
      </w:r>
      <w:r>
        <w:rPr>
          <w:rFonts w:cs="Arial" w:ascii="Arial" w:hAnsi="Arial"/>
        </w:rPr>
        <w:t xml:space="preserve">   la date de notification du marché public 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41_2234709055"/>
      <w:bookmarkStart w:id="135" w:name="__Fieldmark__41_2234709055"/>
      <w:bookmarkEnd w:id="135"/>
      <w:r>
        <w:rPr/>
      </w:r>
      <w:r>
        <w:rPr/>
        <w:fldChar w:fldCharType="end"/>
      </w:r>
      <w:r>
        <w:rPr>
          <w:rFonts w:cs="Arial" w:ascii="Arial" w:hAnsi="Arial"/>
        </w:rPr>
        <w:t xml:space="preserve">   la date de notification de l’ordre de service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42_2234709055"/>
      <w:bookmarkStart w:id="137" w:name="__Fieldmark__42_2234709055"/>
      <w:bookmarkEnd w:id="137"/>
      <w:r>
        <w:rPr/>
      </w:r>
      <w:r>
        <w:rPr/>
        <w:fldChar w:fldCharType="end"/>
      </w:r>
      <w:r>
        <w:rPr>
          <w:rFonts w:cs="Arial" w:ascii="Arial" w:hAnsi="Arial"/>
        </w:rPr>
        <w:t xml:space="preserve">  la date de début d’exécution prévue par le marché public lorsqu’elle est postérieure à la date de notific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pour chacun des lots est précisée dans le calendrier prévisionnel. Celui-ci sera tenu à jour durant l’opération, étant entendu que sa modification ne pourra pas conduire à l’augmentation de la durée d’exécution de chacun des lo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marché public est reconductible 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43_2234709055"/>
      <w:bookmarkStart w:id="139" w:name="__Fieldmark__43_2234709055"/>
      <w:bookmarkEnd w:id="139"/>
      <w:r>
        <w:rPr/>
      </w:r>
      <w:r>
        <w:rPr/>
        <w:fldChar w:fldCharType="end"/>
      </w:r>
      <w:r>
        <w:rPr/>
        <w:t xml:space="preserve">   </w:t>
      </w:r>
      <w:r>
        <w:rPr>
          <w:rFonts w:cs="Arial" w:ascii="Arial" w:hAnsi="Arial"/>
        </w:rPr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44_2234709055"/>
      <w:bookmarkStart w:id="141" w:name="__Fieldmark__44_2234709055"/>
      <w:bookmarkEnd w:id="141"/>
      <w:r>
        <w:rPr/>
      </w:r>
      <w:r>
        <w:rPr/>
        <w:fldChar w:fldCharType="end"/>
      </w:r>
      <w:r>
        <w:rPr/>
        <w:t xml:space="preserve">   </w:t>
      </w:r>
      <w:r>
        <w:rPr>
          <w:rFonts w:cs="Arial" w:ascii="Arial" w:hAnsi="Arial"/>
        </w:rPr>
        <w:t>O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ocher la case correspondant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 :</w:t>
      </w:r>
    </w:p>
    <w:p>
      <w:pPr>
        <w:pStyle w:val="Normal"/>
        <w:jc w:val="both"/>
        <w:rPr/>
      </w:pPr>
      <w:r>
        <w:rPr>
          <w:rFonts w:cs="Arial" w:ascii="Arial" w:hAnsi="Arial"/>
        </w:rPr>
        <w:t>Nombre des reconductions : …………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Durée des reconductions : ……………………..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42" w:name="_Hlk195695566"/>
      <w:bookmarkStart w:id="143" w:name="_Hlk195695566"/>
      <w:bookmarkEnd w:id="143"/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</w:rPr>
        <w:t>B7 - Délai de validité de l’offre</w:t>
      </w:r>
      <w:r>
        <w:rPr/>
        <w:t xml:space="preserve"> :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ind w:left="0" w:hanging="0"/>
        <w:jc w:val="both"/>
        <w:rPr>
          <w:rFonts w:ascii="Arial" w:hAnsi="Arial" w:cs="Arial"/>
        </w:rPr>
      </w:pPr>
      <w:bookmarkStart w:id="144" w:name="_Hlk192755252"/>
      <w:bookmarkEnd w:id="144"/>
      <w:r>
        <w:rPr>
          <w:rFonts w:cs="Arial" w:ascii="Arial" w:hAnsi="Arial"/>
        </w:rPr>
        <w:t>Le délai de validité des offres est fixé à 6 mois à compter de la date limite réception de chacune des offres, délai durant lequel le candidat est tenu de maintenir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45" w:name="_Hlk192755252"/>
      <w:bookmarkStart w:id="146" w:name="_Hlk192755252"/>
      <w:bookmarkEnd w:id="146"/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color w:val="FF0000"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45_2234709055"/>
      <w:bookmarkStart w:id="148" w:name="__Fieldmark__45_2234709055"/>
      <w:bookmarkEnd w:id="14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46_2234709055"/>
      <w:bookmarkStart w:id="150" w:name="__Fieldmark__46_2234709055"/>
      <w:bookmarkEnd w:id="15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47_2234709055"/>
      <w:bookmarkStart w:id="152" w:name="__Fieldmark__47_2234709055"/>
      <w:bookmarkEnd w:id="15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48_2234709055"/>
      <w:bookmarkStart w:id="154" w:name="__Fieldmark__48_2234709055"/>
      <w:bookmarkEnd w:id="15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49_2234709055"/>
      <w:bookmarkStart w:id="156" w:name="__Fieldmark__49_2234709055"/>
      <w:bookmarkEnd w:id="15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50_2234709055"/>
      <w:bookmarkStart w:id="158" w:name="__Fieldmark__50_2234709055"/>
      <w:bookmarkEnd w:id="15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__Fieldmark__51_2234709055"/>
      <w:bookmarkStart w:id="160" w:name="__Fieldmark__51_2234709055"/>
      <w:bookmarkEnd w:id="16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" w:name="__Fieldmark__52_2234709055"/>
      <w:bookmarkStart w:id="162" w:name="__Fieldmark__52_2234709055"/>
      <w:bookmarkEnd w:id="162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" w:name="__Fieldmark__53_2234709055"/>
      <w:bookmarkStart w:id="164" w:name="__Fieldmark__53_2234709055"/>
      <w:bookmarkEnd w:id="164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" w:name="__Fieldmark__54_2234709055"/>
      <w:bookmarkStart w:id="166" w:name="__Fieldmark__54_2234709055"/>
      <w:bookmarkEnd w:id="16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i/>
          <w:color w:val="FF0000"/>
          <w:sz w:val="18"/>
          <w:szCs w:val="18"/>
        </w:rPr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Institution nationale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/>
      </w:pPr>
      <w:r>
        <w:rPr>
          <w:rFonts w:cs="Arial" w:ascii="Arial" w:hAnsi="Arial"/>
          <w:b w:val="false"/>
          <w:bCs/>
          <w:iCs/>
        </w:rPr>
        <w:t xml:space="preserve">Département Administratif et Financier 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Service Marché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6, boulevard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/>
      </w:pPr>
      <w:r>
        <w:rPr>
          <w:rFonts w:cs="Arial" w:ascii="Arial" w:hAnsi="Arial"/>
          <w:b w:val="false"/>
          <w:bCs/>
          <w:iCs/>
        </w:rPr>
        <w:t>CS 708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75700 Paris cedex 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hyperlink r:id="rId11">
        <w:r>
          <w:rPr>
            <w:rStyle w:val="InternetLink"/>
            <w:rFonts w:cs="Arial" w:ascii="Arial" w:hAnsi="Arial"/>
            <w:b/>
            <w:bCs/>
            <w:iCs/>
          </w:rPr>
          <w:t>marches.saa@invalides.fr</w:t>
        </w:r>
      </w:hyperlink>
      <w:r>
        <w:rPr>
          <w:rFonts w:cs="Arial" w:ascii="Arial" w:hAnsi="Arial"/>
          <w:b w:val="false"/>
          <w:bCs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/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2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3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/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cs="Arial" w:ascii="Arial" w:hAnsi="Arial"/>
          <w:iCs/>
        </w:rPr>
        <w:t xml:space="preserve">Agent comptable de l’Institution nationale des Invalides 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, boulevard des Invalides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S 70807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5700 Paris cedex 07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  <w:iCs/>
        </w:rPr>
        <w:t>Tél :01.40.63.23.10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A Paris, le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e pouvoir adjudicateur de l’Institution nationale des Invalides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ou son représentant délégataire</w:t>
      </w:r>
    </w:p>
    <w:sectPr>
      <w:footnotePr>
        <w:numFmt w:val="decimal"/>
      </w:footnotePr>
      <w:type w:val="continuous"/>
      <w:pgSz w:w="11651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25 12 00 751 75 00 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/>
          <w:b/>
          <w:u w:val="single"/>
        </w:rPr>
      </w:pPr>
      <w:r>
        <w:rPr>
          <w:rStyle w:val="FootnoteCharacters"/>
        </w:rPr>
        <w:footnoteRef/>
      </w:r>
      <w:r>
        <w:rPr>
          <w:rFonts w:cs="Courier New" w:ascii="Calibri" w:hAnsi="Calibri"/>
          <w:b/>
          <w:sz w:val="14"/>
          <w:u w:val="single"/>
        </w:rPr>
        <w:t>Définitions 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Times New Roman" w:hAnsi="Times New Roman"/>
          <w:sz w:val="12"/>
        </w:rPr>
        <w:t>La catégorie des microentreprises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1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ou un total de bilan n’excédant pas 2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petites et moyennes entreprises (PME)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25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entreprises de taille intermédiaire (ETI) est constituée des entreprises qui n’appartiennent pas à la catégorie des petites et moyennes entreprises, et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5 00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1 500 millions d’euros ou un total de bilan n’excédant pas 2 000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grandes entreprises (GE) est constituée des entreprises qui ne sont pas classées dans les catégories précédent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centr1">
    <w:name w:val="Normal centré1"/>
    <w:basedOn w:val="Normal"/>
    <w:qFormat/>
    <w:pPr>
      <w:ind w:left="284" w:right="254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10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1" Type="http://schemas.openxmlformats.org/officeDocument/2006/relationships/hyperlink" Target="mailto:marches.saa@invalides.fr" TargetMode="External"/><Relationship Id="rId1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3:26:00Z</dcterms:created>
  <dc:creator>Djoko-Noelle Able</dc:creator>
  <dc:description/>
  <cp:keywords/>
  <dc:language>en-US</dc:language>
  <cp:lastModifiedBy>Hanane Fartout</cp:lastModifiedBy>
  <cp:lastPrinted>2025-07-24T12:52:00Z</cp:lastPrinted>
  <dcterms:modified xsi:type="dcterms:W3CDTF">2025-08-01T14:40:00Z</dcterms:modified>
  <cp:revision>21</cp:revision>
  <dc:subject/>
  <dc:title>_Modèle recommandé : le service peut l’adapter le cas échéant_DC1_</dc:title>
</cp:coreProperties>
</file>