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559986"/>
      <w:bookmarkStart w:id="1" w:name="__Fieldmark__0_935599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559986"/>
      <w:bookmarkStart w:id="3" w:name="__Fieldmark__1_935599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559986"/>
      <w:bookmarkStart w:id="5" w:name="__Fieldmark__2_935599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559986"/>
      <w:bookmarkStart w:id="7" w:name="__Fieldmark__3_935599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559986"/>
      <w:bookmarkStart w:id="9" w:name="__Fieldmark__4_935599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559986"/>
      <w:bookmarkStart w:id="11" w:name="__Fieldmark__5_935599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559986"/>
      <w:bookmarkStart w:id="13" w:name="__Fieldmark__6_935599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559986"/>
      <w:bookmarkStart w:id="15" w:name="__Fieldmark__7_935599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559986"/>
      <w:bookmarkStart w:id="17" w:name="__Fieldmark__8_935599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559986"/>
      <w:bookmarkStart w:id="19" w:name="__Fieldmark__9_935599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559986"/>
      <w:bookmarkStart w:id="21" w:name="__Fieldmark__10_935599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559986"/>
      <w:bookmarkStart w:id="23" w:name="__Fieldmark__11_935599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