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5 25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6 76 ou 58 06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rPr>
      </w:pPr>
      <w:r>
        <w:rPr>
          <w:rFonts w:cs="Arial" w:ascii="Arial" w:hAnsi="Arial"/>
          <w:b/>
          <w:bCs/>
        </w:rPr>
        <w:t>Projet 25-02-013</w:t>
      </w:r>
    </w:p>
    <w:p>
      <w:pPr>
        <w:pStyle w:val="Normal"/>
        <w:tabs>
          <w:tab w:val="clear" w:pos="567"/>
          <w:tab w:val="left" w:pos="780" w:leader="none"/>
          <w:tab w:val="center" w:pos="5102" w:leader="none"/>
        </w:tabs>
        <w:spacing w:before="0" w:after="48"/>
        <w:ind w:left="2835" w:hanging="2835"/>
        <w:jc w:val="center"/>
        <w:rPr>
          <w:rFonts w:ascii="Arial" w:hAnsi="Arial" w:cs="Arial"/>
          <w:b/>
          <w:b/>
          <w:bCs/>
        </w:rPr>
      </w:pPr>
      <w:r>
        <w:rPr>
          <w:rFonts w:cs="Arial" w:ascii="Arial" w:hAnsi="Arial"/>
          <w:b/>
          <w:bCs/>
        </w:rPr>
        <w:t>Guyane (973) – SINNAMARY – MONT VENUS – Construction d’un local technique</w:t>
      </w:r>
    </w:p>
    <w:p>
      <w:pPr>
        <w:pStyle w:val="Normal"/>
        <w:spacing w:before="0" w:after="48"/>
        <w:ind w:left="2835" w:hanging="2835"/>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13507113"/>
      <w:bookmarkStart w:id="1" w:name="__Fieldmark__0_30135071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13507113"/>
      <w:bookmarkStart w:id="3" w:name="__Fieldmark__1_30135071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3507113"/>
      <w:bookmarkStart w:id="5" w:name="__Fieldmark__2_30135071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3507113"/>
      <w:bookmarkStart w:id="7" w:name="__Fieldmark__3_30135071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13507113"/>
      <w:bookmarkStart w:id="9" w:name="__Fieldmark__4_30135071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13507113"/>
      <w:bookmarkStart w:id="11" w:name="__Fieldmark__5_30135071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13507113"/>
      <w:bookmarkStart w:id="13" w:name="__Fieldmark__6_30135071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13507113"/>
      <w:bookmarkStart w:id="15" w:name="__Fieldmark__7_30135071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13507113"/>
      <w:bookmarkStart w:id="17" w:name="__Fieldmark__8_30135071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13507113"/>
      <w:bookmarkStart w:id="19" w:name="__Fieldmark__9_30135071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13507113"/>
      <w:bookmarkStart w:id="21" w:name="__Fieldmark__10_30135071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13507113"/>
      <w:bookmarkStart w:id="23" w:name="__Fieldmark__11_30135071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02-0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18:00Z</dcterms:created>
  <dc:creator>BOUVIER-VITAL ISABELLE</dc:creator>
  <dc:description/>
  <cp:keywords/>
  <dc:language>en-US</dc:language>
  <cp:lastModifiedBy>VORON Marie-Laure SA CE MINDEF</cp:lastModifiedBy>
  <cp:lastPrinted>2023-06-21T10:54:00Z</cp:lastPrinted>
  <dcterms:modified xsi:type="dcterms:W3CDTF">2025-06-20T14:44:00Z</dcterms:modified>
  <cp:revision>19</cp:revision>
  <dc:subject/>
  <dc:title/>
</cp:coreProperties>
</file>