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1 Rond-Point du Professeur Christian Cabrol</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b/>
          <w:b/>
          <w:bCs/>
          <w:sz w:val="24"/>
        </w:rPr>
      </w:pPr>
      <w:r>
        <w:rPr>
          <w:rFonts w:cs="Arial;Arial" w:ascii="Arial;Arial" w:hAnsi="Arial;Arial"/>
          <w:b/>
          <w:bCs/>
          <w:sz w:val="24"/>
        </w:rPr>
        <w:t>25BI0054 – Fourniture d’injecteurs de produit de contraste multi-patients pour scanner, maintenance, consommables et prestations associées</w:t>
      </w:r>
    </w:p>
    <w:p>
      <w:pPr>
        <w:pStyle w:val="Normal"/>
        <w:rPr>
          <w:rFonts w:ascii="Arial;Arial" w:hAnsi="Arial;Arial" w:cs="Arial;Arial"/>
          <w:b/>
          <w:b/>
          <w:bCs/>
          <w:sz w:val="24"/>
        </w:rPr>
      </w:pPr>
      <w:r>
        <w:rPr>
          <w:rFonts w:cs="Arial;Arial" w:ascii="Arial;Arial" w:hAnsi="Arial;Arial"/>
          <w:b/>
          <w:bCs/>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bCs/>
          <w:sz w:val="24"/>
        </w:rPr>
      </w:pPr>
      <w:r>
        <w:rPr>
          <w:rFonts w:cs="Arial;Arial" w:ascii="Arial;Arial" w:hAnsi="Arial;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6871869"/>
      <w:bookmarkStart w:id="1" w:name="__Fieldmark__0_422687186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6871869"/>
      <w:bookmarkStart w:id="3" w:name="__Fieldmark__1_422687186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6871869"/>
      <w:bookmarkStart w:id="5" w:name="__Fieldmark__2_422687186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6871869"/>
      <w:bookmarkStart w:id="7" w:name="__Fieldmark__3_422687186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6871869"/>
      <w:bookmarkStart w:id="9" w:name="__Fieldmark__4_422687186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6871869"/>
      <w:bookmarkStart w:id="11" w:name="__Fieldmark__5_422687186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6871869"/>
      <w:bookmarkStart w:id="13" w:name="__Fieldmark__6_422687186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6871869"/>
      <w:bookmarkStart w:id="15" w:name="__Fieldmark__7_422687186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6871869"/>
      <w:bookmarkStart w:id="17" w:name="__Fieldmark__8_422687186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6871869"/>
      <w:bookmarkStart w:id="19" w:name="__Fieldmark__9_422687186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6871869"/>
      <w:bookmarkStart w:id="21" w:name="__Fieldmark__10_422687186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6871869"/>
      <w:bookmarkStart w:id="23" w:name="__Fieldmark__11_422687186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55:00Z</dcterms:created>
  <dc:creator>BOUVIER-VITAL ISABELLE</dc:creator>
  <dc:description/>
  <cp:keywords/>
  <dc:language>en-US</dc:language>
  <cp:lastModifiedBy>Rouzot Lucie</cp:lastModifiedBy>
  <cp:lastPrinted>2019-06-03T16:47:00Z</cp:lastPrinted>
  <dcterms:modified xsi:type="dcterms:W3CDTF">2025-07-25T15:17:00Z</dcterms:modified>
  <cp:revision>5</cp:revision>
  <dc:subject/>
  <dc:title/>
</cp:coreProperties>
</file>