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before="0" w:after="160"/>
        <w:rPr>
          <w:rFonts w:ascii="Arial" w:hAnsi="Arial" w:cs="Arial"/>
          <w:b/>
          <w:b/>
          <w:bCs/>
        </w:rPr>
      </w:pPr>
      <w:r>
        <w:rPr>
          <w:rFonts w:cs="Arial" w:ascii="Arial" w:hAnsi="Arial"/>
          <w:b/>
          <w:bCs/>
        </w:rPr>
        <w:t xml:space="preserve">Objet du marché n°M25-007 : </w:t>
      </w:r>
    </w:p>
    <w:p>
      <w:pPr>
        <w:pStyle w:val="Normal"/>
        <w:spacing w:before="0" w:after="160"/>
        <w:jc w:val="center"/>
        <w:rPr>
          <w:rFonts w:ascii="Arial" w:hAnsi="Arial" w:cs="Arial"/>
          <w:b/>
          <w:b/>
        </w:rPr>
      </w:pPr>
      <w:r>
        <w:rPr>
          <w:rFonts w:cs="Arial" w:ascii="Arial" w:hAnsi="Arial"/>
          <w:b/>
        </w:rPr>
        <w:t>Entretien et conduite des installations de chauffage, de ventilation, de climatisation et de plomberie pour le site de l’ESGT - Cnam (Le Man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191839"/>
      <w:bookmarkStart w:id="1" w:name="__Fieldmark__0_1291918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191839"/>
      <w:bookmarkStart w:id="3" w:name="__Fieldmark__1_12919183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9191839"/>
            <w:bookmarkStart w:id="5" w:name="__Fieldmark__2_1291918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9191839"/>
            <w:bookmarkStart w:id="7" w:name="__Fieldmark__3_1291918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9191839"/>
            <w:bookmarkStart w:id="9" w:name="__Fieldmark__4_12919183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9191839"/>
            <w:bookmarkStart w:id="11" w:name="__Fieldmark__5_1291918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9191839"/>
      <w:bookmarkStart w:id="13" w:name="__Fieldmark__6_1291918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191839"/>
      <w:bookmarkStart w:id="15" w:name="__Fieldmark__7_1291918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12/12/2023.</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M25-00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1:00Z</dcterms:created>
  <dc:creator>util-daj</dc:creator>
  <dc:description/>
  <cp:keywords/>
  <dc:language>en-US</dc:language>
  <cp:lastModifiedBy>Juliette VRDOLJAK</cp:lastModifiedBy>
  <cp:lastPrinted>2016-11-02T15:02:00Z</cp:lastPrinted>
  <dcterms:modified xsi:type="dcterms:W3CDTF">2025-06-05T10:11:00Z</dcterms:modified>
  <cp:revision>4</cp:revision>
  <dc:subject/>
  <dc:title>MISE A JOUR AVRIL 2007</dc:title>
</cp:coreProperties>
</file>