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788827109"/>
      <w:bookmarkStart w:id="1" w:name="__Fieldmark__0_178882710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788827109"/>
      <w:bookmarkStart w:id="3" w:name="__Fieldmark__1_178882710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788827109"/>
            <w:bookmarkStart w:id="5" w:name="__Fieldmark__2_178882710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788827109"/>
            <w:bookmarkStart w:id="7" w:name="__Fieldmark__3_178882710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788827109"/>
            <w:bookmarkStart w:id="9" w:name="__Fieldmark__4_178882710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788827109"/>
            <w:bookmarkStart w:id="11" w:name="__Fieldmark__5_178882710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788827109"/>
            <w:bookmarkStart w:id="13" w:name="__Fieldmark__6_178882710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788827109"/>
      <w:bookmarkStart w:id="15" w:name="__Fieldmark__7_178882710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788827109"/>
      <w:bookmarkStart w:id="17" w:name="__Fieldmark__8_178882710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1788827109"/>
      <w:bookmarkStart w:id="19" w:name="__Fieldmark__9_1788827109"/>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pPr>
      <w:r>
        <w:rPr>
          <w:rFonts w:cs="Arial" w:ascii="Marianne;Times New Roman" w:hAnsi="Marianne;Times New Roman"/>
          <w:b/>
        </w:rPr>
        <w:t>Le candidat emploi-t-il des salariés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1788827109"/>
      <w:bookmarkStart w:id="21" w:name="__Fieldmark__10_1788827109"/>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1788827109"/>
      <w:bookmarkStart w:id="23" w:name="__Fieldmark__11_1788827109"/>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1788827109"/>
      <w:bookmarkStart w:id="25" w:name="__Fieldmark__12_1788827109"/>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e Blandin</cp:lastModifiedBy>
  <cp:lastPrinted>2023-09-26T10:15:00Z</cp:lastPrinted>
  <dcterms:modified xsi:type="dcterms:W3CDTF">2025-04-24T08:36:00Z</dcterms:modified>
  <cp:revision>8</cp:revision>
  <dc:subject/>
  <dc:title>MISE A JOUR AVRIL 2007</dc:title>
</cp:coreProperties>
</file>