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rFonts w:ascii="Arial" w:hAnsi="Arial" w:cs="Arial"/>
          <w:b/>
          <w:b/>
          <w:bCs/>
          <w:iCs/>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21435430"/>
      <w:bookmarkStart w:id="1" w:name="__Fieldmark__0_92143543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21435430"/>
      <w:bookmarkStart w:id="3" w:name="__Fieldmark__1_92143543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21435430"/>
      <w:bookmarkStart w:id="5" w:name="__Fieldmark__2_92143543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21435430"/>
      <w:bookmarkStart w:id="7" w:name="__Fieldmark__3_92143543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21435430"/>
      <w:bookmarkStart w:id="9" w:name="__Fieldmark__4_92143543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21435430"/>
      <w:bookmarkStart w:id="11" w:name="__Fieldmark__5_92143543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21435430"/>
      <w:bookmarkStart w:id="13" w:name="__Fieldmark__6_92143543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21435430"/>
      <w:bookmarkStart w:id="15" w:name="__Fieldmark__7_92143543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21435430"/>
      <w:bookmarkStart w:id="17" w:name="__Fieldmark__8_92143543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21435430"/>
      <w:bookmarkStart w:id="19" w:name="__Fieldmark__9_921435430"/>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21435430"/>
      <w:bookmarkStart w:id="21" w:name="__Fieldmark__10_92143543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21435430"/>
      <w:bookmarkStart w:id="23" w:name="__Fieldmark__11_92143543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SAUQUET</cp:lastModifiedBy>
  <cp:lastPrinted>2016-11-02T14:51:00Z</cp:lastPrinted>
  <dcterms:modified xsi:type="dcterms:W3CDTF">2025-03-05T12:52:00Z</dcterms:modified>
  <cp:revision>13</cp:revision>
  <dc:subject/>
  <dc:title/>
</cp:coreProperties>
</file>